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667635</wp:posOffset>
                </wp:positionH>
                <wp:positionV relativeFrom="page">
                  <wp:posOffset>201930</wp:posOffset>
                </wp:positionV>
                <wp:extent cx="4150995" cy="3562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16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0.05pt;margin-top:15.9pt;width:326.8pt;height:28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1135</wp:posOffset>
                </wp:positionH>
                <wp:positionV relativeFrom="page">
                  <wp:posOffset>179705</wp:posOffset>
                </wp:positionV>
                <wp:extent cx="2992755" cy="166560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2680" cy="1665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05pt;margin-top:14.15pt;width:235.6pt;height:131.1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635</wp:posOffset>
                </wp:positionH>
                <wp:positionV relativeFrom="page">
                  <wp:posOffset>6911975</wp:posOffset>
                </wp:positionV>
                <wp:extent cx="25209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44.25pt" to="19.75pt,544.25pt" stroked="t" o:allowincell="f" style="position:absolute;flip:x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0660</wp:posOffset>
                </wp:positionH>
                <wp:positionV relativeFrom="paragraph">
                  <wp:posOffset>-2585085</wp:posOffset>
                </wp:positionV>
                <wp:extent cx="7600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-203.55pt" to="582.65pt,-2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61685</wp:posOffset>
                </wp:positionH>
                <wp:positionV relativeFrom="page">
                  <wp:posOffset>316230</wp:posOffset>
                </wp:positionV>
                <wp:extent cx="879475" cy="194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- Vertraulich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5.35pt;mso-wrap-distance-left:9.05pt;mso-wrap-distance-right:9.05pt;mso-wrap-distance-top:0pt;mso-wrap-distance-bottom:0pt;margin-top:24.9pt;mso-position-vertical-relative:page;margin-left:46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- Vertraulich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ge">
                  <wp:posOffset>926465</wp:posOffset>
                </wp:positionV>
                <wp:extent cx="247650" cy="88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geb. a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7pt;mso-wrap-distance-left:9.05pt;mso-wrap-distance-right:9.05pt;mso-wrap-distance-top:0pt;mso-wrap-distance-bottom:0pt;margin-top:72.95pt;mso-position-vertical-relative:page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  <w:t>geb. 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32330</wp:posOffset>
                </wp:positionH>
                <wp:positionV relativeFrom="page">
                  <wp:posOffset>1193800</wp:posOffset>
                </wp:positionV>
                <wp:extent cx="546100" cy="180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Telefon</w:t>
                            </w: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4.25pt;mso-wrap-distance-left:9.05pt;mso-wrap-distance-right:9.05pt;mso-wrap-distance-top:0pt;mso-wrap-distance-bottom:0pt;margin-top:94pt;mso-position-vertical-relative:page;margin-left:1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  <w:t>Telefon</w:t>
                      </w: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  <w:vertAlign w:val="superscript"/>
                        </w:rPr>
                        <w:t>1)</w:t>
                      </w: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03525</wp:posOffset>
                </wp:positionH>
                <wp:positionV relativeFrom="page">
                  <wp:posOffset>1982470</wp:posOffset>
                </wp:positionV>
                <wp:extent cx="2284730" cy="4231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333.2pt;mso-wrap-distance-left:9.05pt;mso-wrap-distance-right:9.05pt;mso-wrap-distance-top:0pt;mso-wrap-distance-bottom:0pt;margin-top:156.1pt;mso-position-vertical-relative:page;margin-left:220.75pt;mso-position-horizontal-relative:page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85470</wp:posOffset>
                </wp:positionH>
                <wp:positionV relativeFrom="page">
                  <wp:posOffset>1982470</wp:posOffset>
                </wp:positionV>
                <wp:extent cx="2246630" cy="42640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426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/>
                              <w:t>Botulismus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holera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/>
                              <w:t>Creutzfeldt-Jakob-Krankheit (CJK) / vCJK</w:t>
                              <w:br/>
                            </w:r>
                            <w:r>
                              <w:rPr>
                                <w:rStyle w:val="UnterpunktzuAufzhlungTiefe0Char"/>
                                <w:b/>
                              </w:rPr>
                              <w:t>(außer familiär-hereditären Formen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phtherie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Hämorrhagisches Fieber, </w:t>
                            </w:r>
                            <w:r>
                              <w:rPr>
                                <w:szCs w:val="18"/>
                              </w:rPr>
                              <w:t>virusbedingt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36"/>
                                <w:tab w:val="right" w:pos="3261" w:leader="dot"/>
                                <w:tab w:val="right" w:pos="10481" w:leader="dot"/>
                              </w:tabs>
                              <w:rPr/>
                            </w:pPr>
                            <w:r>
                              <w:rPr/>
                              <w:t>Hepatitis, akute virale;  Ty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Ikteru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Oberbauchbeschwerd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Lebertransaminasen, erhöhte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Fieber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US (hämolytisch-</w:t>
                            </w:r>
                            <w:r>
                              <w:rPr>
                                <w:rStyle w:val="AufzhlungTiefe0Char"/>
                                <w:b w:val="false"/>
                              </w:rPr>
                              <w:t>urämisches</w:t>
                            </w:r>
                            <w:r>
                              <w:rPr>
                                <w:rStyle w:val="AufzhlungTiefe0Char"/>
                                <w:b/>
                              </w:rPr>
                              <w:br/>
                            </w:r>
                            <w:r>
                              <w:rPr/>
                              <w:t>Syndrom, enteropathisch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Nierenfunktionsstörung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Thrombozytopenie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Anämie, hämolytische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ser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Hust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Katarrh (wässriger Schnupfen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Konjunktiviti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Kopliksche Fleck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Fieber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Exanthem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ningokokken-Meningitis/-Sepsi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Fieber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Haut-/Schleimhautveränderungen/-läsion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Hirndruckzeich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Meningeale Zeich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Kreislaufversagen, rasch einsetzend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ilzbrand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567" w:leader="none"/>
                                <w:tab w:val="right" w:pos="8436" w:leader="dot"/>
                                <w:tab w:val="right" w:pos="10481" w:leader="dot"/>
                              </w:tabs>
                              <w:rPr/>
                            </w:pPr>
                            <w:r>
                              <w:rPr/>
                              <w:t>Mump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Fieber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geschwollene Speicheldrüse(n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Meningit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Enzephaliti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Hörverlust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Orchitis (Hodenentzündung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Oophoritis (Eierstockentzündung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Pankreatitis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aratyphus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567" w:leader="none"/>
                                <w:tab w:val="right" w:pos="8436" w:leader="dot"/>
                                <w:tab w:val="right" w:pos="10481" w:leader="dot"/>
                              </w:tabs>
                              <w:rPr/>
                            </w:pPr>
                            <w:r>
                              <w:rPr/>
                              <w:t>Pertussi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Husten (mind. 2 Wochen Dauer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Anfallsweise auftretender Hust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Inspiratorischer Stridor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Erbrechen nach den Hustenanfällen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NUR bei Kindern&lt;1 Jahr: Husten UND Apnoen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567" w:leader="none"/>
                                <w:tab w:val="right" w:pos="8436" w:leader="dot"/>
                                <w:tab w:val="right" w:pos="10481" w:leader="dot"/>
                              </w:tabs>
                              <w:rPr/>
                            </w:pPr>
                            <w:r>
                              <w:rPr/>
                              <w:t xml:space="preserve">Pest 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>
                                <w:rStyle w:val="UnterpunktzuAufzhlungTiefe0Char"/>
                              </w:rPr>
                            </w:pPr>
                            <w:r>
                              <w:rPr>
                                <w:rStyle w:val="AufzhlungTiefe0Char"/>
                                <w:b w:val="false"/>
                              </w:rPr>
                              <w:t>Poliomyelitis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rStyle w:val="UnterpunktzuAufzhlungTiefe0Char"/>
                                <w:b/>
                              </w:rPr>
                              <w:t>Als Verdacht gilt jede akute schlaffe Lähmung,</w:t>
                              <w:br/>
                              <w:t>außer wenn traumatisch bedingt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567" w:leader="none"/>
                                <w:tab w:val="right" w:pos="8436" w:leader="dot"/>
                                <w:tab w:val="right" w:pos="10481" w:leader="dot"/>
                              </w:tabs>
                              <w:rPr/>
                            </w:pPr>
                            <w:r>
                              <w:rPr/>
                              <w:t>Röteln (postnatal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Generalisierter Ausschlag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Lymphadenopathie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80" w:hanging="426"/>
                              <w:rPr/>
                            </w:pPr>
                            <w:r>
                              <w:rPr/>
                              <w:t>Arthritis/Arthralgien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567" w:leader="none"/>
                                <w:tab w:val="right" w:pos="8436" w:leader="dot"/>
                                <w:tab w:val="right" w:pos="10481" w:leader="dot"/>
                              </w:tabs>
                              <w:rPr/>
                            </w:pPr>
                            <w:r>
                              <w:rPr/>
                              <w:t>Röteln (konnatal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llwut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ollwutexposition, mögliche </w:t>
                            </w: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(§ 6 Abs. 1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Nr. 4 IfSG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yphus abdominalis 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335.75pt;mso-wrap-distance-left:9.05pt;mso-wrap-distance-right:9.05pt;mso-wrap-distance-top:0pt;mso-wrap-distance-bottom:0pt;margin-top:156.1pt;mso-position-vertical-relative:page;margin-left:46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60" w:after="0"/>
                        <w:rPr>
                          <w:szCs w:val="20"/>
                        </w:rPr>
                      </w:pPr>
                      <w:r>
                        <w:rPr/>
                        <w:t>Botulismus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holera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>
                          <w:szCs w:val="20"/>
                        </w:rPr>
                      </w:pPr>
                      <w:r>
                        <w:rPr/>
                        <w:t>Creutzfeldt-Jakob-Krankheit (CJK) / vCJK</w:t>
                        <w:br/>
                      </w:r>
                      <w:r>
                        <w:rPr>
                          <w:rStyle w:val="UnterpunktzuAufzhlungTiefe0Char"/>
                          <w:b/>
                        </w:rPr>
                        <w:t>(außer familiär-hereditären Formen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phtherie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/>
                        <w:t xml:space="preserve">Hämorrhagisches Fieber, </w:t>
                      </w:r>
                      <w:r>
                        <w:rPr>
                          <w:szCs w:val="18"/>
                        </w:rPr>
                        <w:t>virusbedingt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clear" w:pos="8436"/>
                          <w:tab w:val="right" w:pos="3261" w:leader="dot"/>
                          <w:tab w:val="right" w:pos="10481" w:leader="dot"/>
                        </w:tabs>
                        <w:rPr/>
                      </w:pPr>
                      <w:r>
                        <w:rPr/>
                        <w:t>Hepatitis, akute virale;  Typ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ab/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Ikteru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Oberbauchbeschwerd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Lebertransaminasen, erhöhte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Fieber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US (hämolytisch-</w:t>
                      </w:r>
                      <w:r>
                        <w:rPr>
                          <w:rStyle w:val="AufzhlungTiefe0Char"/>
                          <w:b w:val="false"/>
                        </w:rPr>
                        <w:t>urämisches</w:t>
                      </w:r>
                      <w:r>
                        <w:rPr>
                          <w:rStyle w:val="AufzhlungTiefe0Char"/>
                          <w:b/>
                        </w:rPr>
                        <w:br/>
                      </w:r>
                      <w:r>
                        <w:rPr/>
                        <w:t>Syndrom, enteropathisch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Nierenfunktionsstörung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Thrombozytopenie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Anämie, hämolytische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ser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Hust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Katarrh (wässriger Schnupfen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Konjunktiviti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Kopliksche Fleck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Fieber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Exanthem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ningokokken-Meningitis/-Sepsi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Fieber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Haut-/Schleimhautveränderungen/-läsion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Hirndruckzeich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Meningeale Zeich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Kreislaufversagen, rasch einsetzend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ilzbrand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left" w:pos="567" w:leader="none"/>
                          <w:tab w:val="right" w:pos="8436" w:leader="dot"/>
                          <w:tab w:val="right" w:pos="10481" w:leader="dot"/>
                        </w:tabs>
                        <w:rPr/>
                      </w:pPr>
                      <w:r>
                        <w:rPr/>
                        <w:t>Mump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Fieber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geschwollene Speicheldrüse(n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Meningit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Enzephaliti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Hörverlust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Orchitis (Hodenentzündung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Oophoritis (Eierstockentzündung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Pankreatitis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aratyphus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left" w:pos="567" w:leader="none"/>
                          <w:tab w:val="right" w:pos="8436" w:leader="dot"/>
                          <w:tab w:val="right" w:pos="10481" w:leader="dot"/>
                        </w:tabs>
                        <w:rPr/>
                      </w:pPr>
                      <w:r>
                        <w:rPr/>
                        <w:t>Pertussi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Husten (mind. 2 Wochen Dauer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Anfallsweise auftretender Hust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Inspiratorischer Stridor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Erbrechen nach den Hustenanfällen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NUR bei Kindern&lt;1 Jahr: Husten UND Apnoen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left" w:pos="567" w:leader="none"/>
                          <w:tab w:val="right" w:pos="8436" w:leader="dot"/>
                          <w:tab w:val="right" w:pos="10481" w:leader="dot"/>
                        </w:tabs>
                        <w:rPr/>
                      </w:pPr>
                      <w:r>
                        <w:rPr/>
                        <w:t xml:space="preserve">Pest 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>
                          <w:rStyle w:val="UnterpunktzuAufzhlungTiefe0Char"/>
                        </w:rPr>
                      </w:pPr>
                      <w:r>
                        <w:rPr>
                          <w:rStyle w:val="AufzhlungTiefe0Char"/>
                          <w:b w:val="false"/>
                        </w:rPr>
                        <w:t>Poliomyelitis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rStyle w:val="UnterpunktzuAufzhlungTiefe0Char"/>
                          <w:b/>
                        </w:rPr>
                        <w:t>Als Verdacht gilt jede akute schlaffe Lähmung,</w:t>
                        <w:br/>
                        <w:t>außer wenn traumatisch bedingt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left" w:pos="567" w:leader="none"/>
                          <w:tab w:val="right" w:pos="8436" w:leader="dot"/>
                          <w:tab w:val="right" w:pos="10481" w:leader="dot"/>
                        </w:tabs>
                        <w:rPr/>
                      </w:pPr>
                      <w:r>
                        <w:rPr/>
                        <w:t>Röteln (postnatal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Generalisierter Ausschlag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Lymphadenopathie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80" w:hanging="426"/>
                        <w:rPr/>
                      </w:pPr>
                      <w:r>
                        <w:rPr/>
                        <w:t>Arthritis/Arthralgien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left" w:pos="567" w:leader="none"/>
                          <w:tab w:val="right" w:pos="8436" w:leader="dot"/>
                          <w:tab w:val="right" w:pos="10481" w:leader="dot"/>
                        </w:tabs>
                        <w:rPr/>
                      </w:pPr>
                      <w:r>
                        <w:rPr/>
                        <w:t>Röteln (konnatal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ollwut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ollwutexposition, mögliche </w:t>
                      </w:r>
                      <w:r>
                        <w:rPr>
                          <w:b w:val="false"/>
                          <w:sz w:val="14"/>
                          <w:szCs w:val="14"/>
                        </w:rPr>
                        <w:t>(§ 6 Abs. 1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4"/>
                          <w:szCs w:val="14"/>
                        </w:rPr>
                        <w:t>Nr. 4 IfSG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Typhus abdominalis 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91135</wp:posOffset>
                </wp:positionH>
                <wp:positionV relativeFrom="page">
                  <wp:posOffset>237490</wp:posOffset>
                </wp:positionV>
                <wp:extent cx="2993390" cy="266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  <w:tab w:val="left" w:pos="407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</w:rPr>
                              <w:t>Patient/in</w:t>
                            </w: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 xml:space="preserve"> (Name, Vorname, Adresse):</w:t>
                              <w:tab/>
                              <w:t xml:space="preserve">Geschlecht: </w:t>
                            </w: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2"/>
                                <w:szCs w:val="12"/>
                              </w:rPr>
                              <w:t></w:t>
                            </w: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 xml:space="preserve"> weibl.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bCs/>
                                <w:sz w:val="12"/>
                                <w:szCs w:val="12"/>
                              </w:rPr>
                              <w:t></w:t>
                            </w:r>
                            <w:r>
                              <w:rPr>
                                <w:rFonts w:cs="Arial"/>
                                <w:bCs/>
                                <w:sz w:val="12"/>
                                <w:szCs w:val="12"/>
                              </w:rPr>
                              <w:t xml:space="preserve"> männl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1pt;mso-wrap-distance-left:9.05pt;mso-wrap-distance-right:9.05pt;mso-wrap-distance-top:0pt;mso-wrap-distance-bottom:0pt;margin-top:18.7pt;mso-position-vertical-relative:page;margin-left:15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  <w:tab w:val="left" w:pos="4074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2"/>
                          <w:szCs w:val="12"/>
                        </w:rPr>
                        <w:t>Patient/in</w:t>
                      </w: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 xml:space="preserve"> (Name, Vorname, Adresse):</w:t>
                        <w:tab/>
                        <w:t xml:space="preserve">Geschlecht: </w:t>
                      </w:r>
                      <w:r>
                        <w:rPr>
                          <w:rFonts w:eastAsia="Webdings" w:cs="Webdings" w:ascii="Webdings" w:hAnsi="Webdings"/>
                          <w:bCs/>
                          <w:sz w:val="12"/>
                          <w:szCs w:val="12"/>
                        </w:rPr>
                        <w:t></w:t>
                      </w: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 xml:space="preserve"> weibl.</w:t>
                        <w:tab/>
                      </w:r>
                      <w:r>
                        <w:rPr>
                          <w:rFonts w:eastAsia="Webdings" w:cs="Webdings" w:ascii="Webdings" w:hAnsi="Webdings"/>
                          <w:bCs/>
                          <w:sz w:val="12"/>
                          <w:szCs w:val="12"/>
                        </w:rPr>
                        <w:t></w:t>
                      </w:r>
                      <w:r>
                        <w:rPr>
                          <w:rFonts w:cs="Arial"/>
                          <w:bCs/>
                          <w:sz w:val="12"/>
                          <w:szCs w:val="12"/>
                        </w:rPr>
                        <w:t xml:space="preserve"> männ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96590</wp:posOffset>
                </wp:positionH>
                <wp:positionV relativeFrom="page">
                  <wp:posOffset>237490</wp:posOffset>
                </wp:positionV>
                <wp:extent cx="2476500" cy="584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Arzt-Meldeform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6pt;mso-wrap-distance-left:9.05pt;mso-wrap-distance-right:9.05pt;mso-wrap-distance-top:0pt;mso-wrap-distance-bottom:0pt;margin-top:18.7pt;mso-position-vertical-relative:page;margin-left:25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>Arzt-Meldeform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76930</wp:posOffset>
                </wp:positionH>
                <wp:positionV relativeFrom="page">
                  <wp:posOffset>568325</wp:posOffset>
                </wp:positionV>
                <wp:extent cx="4051935" cy="213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eldepflichtige Krankheit gemäß §§ 6, 8, 9 IfS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16.8pt;mso-wrap-distance-left:9.05pt;mso-wrap-distance-right:9.05pt;mso-wrap-distance-top:0pt;mso-wrap-distance-bottom:0pt;margin-top:44.75pt;mso-position-vertical-relative:page;margin-left:26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Meldepflichtige Krankheit gemäß §§ 6, 8, 9 If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240</wp:posOffset>
                </wp:positionH>
                <wp:positionV relativeFrom="page">
                  <wp:posOffset>821690</wp:posOffset>
                </wp:positionV>
                <wp:extent cx="1985645" cy="10236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102362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AufzhlungTiefe0Ver1"/>
                              <w:numPr>
                                <w:ilvl w:val="0"/>
                                <w:numId w:val="3"/>
                              </w:numPr>
                              <w:spacing w:lineRule="auto" w:line="240" w:before="240" w:after="60"/>
                              <w:ind w:left="142" w:hanging="0"/>
                              <w:rPr/>
                            </w:pPr>
                            <w:r>
                              <w:rPr/>
                              <w:t>Verdacht</w:t>
                            </w:r>
                          </w:p>
                          <w:p>
                            <w:pPr>
                              <w:pStyle w:val="AufzhlungTiefe0Ver1"/>
                              <w:numPr>
                                <w:ilvl w:val="0"/>
                                <w:numId w:val="3"/>
                              </w:numPr>
                              <w:spacing w:lineRule="auto" w:line="240" w:before="120" w:after="60"/>
                              <w:ind w:left="142" w:hanging="0"/>
                              <w:rPr/>
                            </w:pPr>
                            <w:r>
                              <w:rPr/>
                              <w:t>Klinische Diagnose</w:t>
                            </w:r>
                          </w:p>
                          <w:p>
                            <w:pPr>
                              <w:pStyle w:val="AufzhlungTiefe0Ver1"/>
                              <w:numPr>
                                <w:ilvl w:val="0"/>
                                <w:numId w:val="3"/>
                              </w:numPr>
                              <w:spacing w:lineRule="auto" w:line="240" w:before="120" w:after="60"/>
                              <w:ind w:left="142" w:hanging="0"/>
                              <w:rPr/>
                            </w:pPr>
                            <w:r>
                              <w:rPr/>
                              <w:t xml:space="preserve">Tod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8"/>
                                <w:szCs w:val="18"/>
                              </w:rPr>
                              <w:t>Todesdatum: 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56.35pt;height:80.6pt;mso-wrap-distance-left:9.05pt;mso-wrap-distance-right:9.05pt;mso-wrap-distance-top:0pt;mso-wrap-distance-bottom:0pt;margin-top:64.7pt;mso-position-vertical-relative:page;margin-left:2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ufzhlungTiefe0Ver1"/>
                        <w:numPr>
                          <w:ilvl w:val="0"/>
                          <w:numId w:val="3"/>
                        </w:numPr>
                        <w:spacing w:lineRule="auto" w:line="240" w:before="240" w:after="60"/>
                        <w:ind w:left="142" w:hanging="0"/>
                        <w:rPr/>
                      </w:pPr>
                      <w:r>
                        <w:rPr/>
                        <w:t>Verdacht</w:t>
                      </w:r>
                    </w:p>
                    <w:p>
                      <w:pPr>
                        <w:pStyle w:val="AufzhlungTiefe0Ver1"/>
                        <w:numPr>
                          <w:ilvl w:val="0"/>
                          <w:numId w:val="3"/>
                        </w:numPr>
                        <w:spacing w:lineRule="auto" w:line="240" w:before="120" w:after="60"/>
                        <w:ind w:left="142" w:hanging="0"/>
                        <w:rPr/>
                      </w:pPr>
                      <w:r>
                        <w:rPr/>
                        <w:t>Klinische Diagnose</w:t>
                      </w:r>
                    </w:p>
                    <w:p>
                      <w:pPr>
                        <w:pStyle w:val="AufzhlungTiefe0Ver1"/>
                        <w:numPr>
                          <w:ilvl w:val="0"/>
                          <w:numId w:val="3"/>
                        </w:numPr>
                        <w:spacing w:lineRule="auto" w:line="240" w:before="120" w:after="60"/>
                        <w:ind w:left="142" w:hanging="0"/>
                        <w:rPr/>
                      </w:pPr>
                      <w:r>
                        <w:rPr/>
                        <w:t xml:space="preserve">Tod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8"/>
                          <w:szCs w:val="18"/>
                        </w:rPr>
                        <w:t>Todesdatum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0155</wp:posOffset>
                </wp:positionH>
                <wp:positionV relativeFrom="paragraph">
                  <wp:posOffset>-1270</wp:posOffset>
                </wp:positionV>
                <wp:extent cx="2146935" cy="10236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02362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rkrankungsdatu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……….…......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agnosedatu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………………….….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um der Meldung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…..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69.05pt;height:80.6pt;mso-wrap-distance-left:9.05pt;mso-wrap-distance-right:9.05pt;mso-wrap-distance-top:0pt;mso-wrap-distance-bottom:0pt;margin-top:-0.1pt;mso-position-vertical-relative:text;margin-left:3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80" w:after="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rkrankungsdatum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……….…......</w:t>
                      </w:r>
                    </w:p>
                    <w:p>
                      <w:pPr>
                        <w:pStyle w:val="Normal"/>
                        <w:spacing w:before="120" w:after="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agnosedatum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………………….….</w:t>
                      </w:r>
                    </w:p>
                    <w:p>
                      <w:pPr>
                        <w:pStyle w:val="Normal"/>
                        <w:spacing w:before="120" w:after="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atum der Meldung: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…..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3625</wp:posOffset>
                </wp:positionH>
                <wp:positionV relativeFrom="page">
                  <wp:posOffset>8352790</wp:posOffset>
                </wp:positionV>
                <wp:extent cx="34290" cy="1600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2.6pt;mso-wrap-distance-left:9.05pt;mso-wrap-distance-right:9.05pt;mso-wrap-distance-top:0pt;mso-wrap-distance-bottom:0pt;margin-top:657.7pt;mso-position-vertical-relative:page;margin-left:3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68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85825</wp:posOffset>
                </wp:positionH>
                <wp:positionV relativeFrom="page">
                  <wp:posOffset>1835150</wp:posOffset>
                </wp:positionV>
                <wp:extent cx="2247900" cy="1473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  <w:vertAlign w:val="superscript"/>
                              </w:rPr>
                              <w:t xml:space="preserve">1)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</w:rPr>
                              <w:t>Telefonnummer des Patienten/ der Patientin bitte eintra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1.6pt;mso-wrap-distance-left:9.05pt;mso-wrap-distance-right:9.05pt;mso-wrap-distance-top:0pt;mso-wrap-distance-bottom:0pt;margin-top:144.5pt;mso-position-vertical-relative:page;margin-left:6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2"/>
                          <w:szCs w:val="12"/>
                          <w:vertAlign w:val="superscript"/>
                        </w:rPr>
                        <w:t xml:space="preserve">1) </w:t>
                      </w:r>
                      <w:r>
                        <w:rPr>
                          <w:rFonts w:cs="Arial"/>
                          <w:b/>
                          <w:bCs/>
                          <w:sz w:val="12"/>
                          <w:szCs w:val="12"/>
                        </w:rPr>
                        <w:t>Telefonnummer des Patienten/ der Patientin bitte eintr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3625</wp:posOffset>
                </wp:positionH>
                <wp:positionV relativeFrom="page">
                  <wp:posOffset>1982470</wp:posOffset>
                </wp:positionV>
                <wp:extent cx="2374900" cy="426402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26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60" w:after="0"/>
                              <w:rPr/>
                            </w:pPr>
                            <w:r>
                              <w:rPr/>
                              <w:t>Tuberkulose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283"/>
                              <w:rPr/>
                            </w:pPr>
                            <w:r>
                              <w:rPr/>
                              <w:t>Erkrankung/Tod an einer behandlungsbedürftigen Tuberkulose, auch bei fehlendem bakteriologischem Nachweis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44" w:hanging="360"/>
                              <w:rPr/>
                            </w:pPr>
                            <w:r>
                              <w:rPr/>
                              <w:t>Therapieabbruch/-verweigerung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ndpocken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Mikrobiell bedingte Lebensmittelvergiftung oder akute infektiöse Gastroenteritis 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ind w:left="709" w:hanging="425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) </w:t>
                            </w:r>
                            <w:r>
                              <w:rPr/>
                              <w:t xml:space="preserve">bei Personen, die eine Tätigkeit im Sinne des 42 Abs.1IfSG im Lebensmittelbereich ausüben 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646" w:hanging="362"/>
                              <w:rPr/>
                            </w:pPr>
                            <w:r>
                              <w:rPr>
                                <w:b/>
                              </w:rPr>
                              <w:t>b)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/>
                              <w:t>bei 2 oder mehr Erkrankungen mit wahrschein-lichem/vermutetem epidemischem Zusammenhang</w:t>
                            </w:r>
                          </w:p>
                          <w:p>
                            <w:pPr>
                              <w:pStyle w:val="UnterpunktzuAufzhlungTiefe0"/>
                              <w:spacing w:lineRule="auto" w:line="360" w:before="40" w:after="0"/>
                              <w:ind w:left="487" w:hanging="14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rreg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40" w:after="0"/>
                              <w:rPr/>
                            </w:pPr>
                            <w:r>
                              <w:rPr/>
                              <w:t>Gesundheitliche Schädigung nach Impfung</w:t>
                            </w:r>
                          </w:p>
                          <w:p>
                            <w:pPr>
                              <w:pStyle w:val="UnterpunktzuAufzhlungTiefe0"/>
                              <w:rPr/>
                            </w:pPr>
                            <w:r>
                              <w:rPr/>
                              <w:t>Zusätzliche Informationen werden über gesonderten Melde-bogen erhoben, der beim Gesundheitsamt zu beziehen ist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4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/>
                              <w:t>Bedrohliche andere Krankheit</w:t>
                            </w:r>
                          </w:p>
                          <w:p>
                            <w:pPr>
                              <w:pStyle w:val="UnterpunktzuAufzhlungTiefe0"/>
                              <w:tabs>
                                <w:tab w:val="left" w:pos="3686" w:leader="dot"/>
                                <w:tab w:val="right" w:pos="8436" w:leader="dot"/>
                                <w:tab w:val="right" w:pos="10481" w:leader="dot"/>
                              </w:tabs>
                              <w:spacing w:lineRule="auto" w:line="36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40" w:after="0"/>
                              <w:rPr/>
                            </w:pPr>
                            <w:r>
                              <w:rPr/>
                              <w:t xml:space="preserve">Häufung anderer Erkrankungen </w:t>
                              <w:br/>
                            </w: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(2 oder mehr Fälle mit wahrscheinlichem oder vermutetem epidemiologischem Zusammenhang)</w:t>
                              <w:br/>
                              <w:t>mit Gefährdung für die Allgemeinheit</w:t>
                            </w:r>
                            <w:r>
                              <w:rPr>
                                <w:b w:val="false"/>
                              </w:rPr>
                              <w:br/>
                            </w:r>
                            <w:r>
                              <w:rPr/>
                              <w:t>Art der Erkrankung / Erreger: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spacing w:lineRule="auto" w:line="360" w:before="40" w:after="0"/>
                              <w:ind w:left="34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35.75pt;mso-wrap-distance-left:9.05pt;mso-wrap-distance-right:9.05pt;mso-wrap-distance-top:0pt;mso-wrap-distance-bottom:0pt;margin-top:156.1pt;mso-position-vertical-relative:page;margin-left:383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60" w:after="0"/>
                        <w:rPr/>
                      </w:pPr>
                      <w:r>
                        <w:rPr/>
                        <w:t>Tuberkulose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283"/>
                        <w:rPr/>
                      </w:pPr>
                      <w:r>
                        <w:rPr/>
                        <w:t>Erkrankung/Tod an einer behandlungsbedürftigen Tuberkulose, auch bei fehlendem bakteriologischem Nachweis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44" w:hanging="360"/>
                        <w:rPr/>
                      </w:pPr>
                      <w:r>
                        <w:rPr/>
                        <w:t>Therapieabbruch/-verweigerung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ndpocken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Mikrobiell bedingte Lebensmittelvergiftung oder akute infektiöse Gastroenteritis 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ind w:left="709" w:hanging="425"/>
                        <w:rPr/>
                      </w:pPr>
                      <w:r>
                        <w:rPr>
                          <w:b/>
                        </w:rPr>
                        <w:t xml:space="preserve">a) </w:t>
                      </w:r>
                      <w:r>
                        <w:rPr/>
                        <w:t xml:space="preserve">bei Personen, die eine Tätigkeit im Sinne des 42 Abs.1IfSG im Lebensmittelbereich ausüben 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646" w:hanging="362"/>
                        <w:rPr/>
                      </w:pPr>
                      <w:r>
                        <w:rPr>
                          <w:b/>
                        </w:rPr>
                        <w:t>b)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/>
                        <w:t>bei 2 oder mehr Erkrankungen mit wahrschein-lichem/vermutetem epidemischem Zusammenhang</w:t>
                      </w:r>
                    </w:p>
                    <w:p>
                      <w:pPr>
                        <w:pStyle w:val="UnterpunktzuAufzhlungTiefe0"/>
                        <w:spacing w:lineRule="auto" w:line="360" w:before="40" w:after="0"/>
                        <w:ind w:left="487" w:hanging="147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rrege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40" w:after="0"/>
                        <w:rPr/>
                      </w:pPr>
                      <w:r>
                        <w:rPr/>
                        <w:t>Gesundheitliche Schädigung nach Impfung</w:t>
                      </w:r>
                    </w:p>
                    <w:p>
                      <w:pPr>
                        <w:pStyle w:val="UnterpunktzuAufzhlungTiefe0"/>
                        <w:rPr/>
                      </w:pPr>
                      <w:r>
                        <w:rPr/>
                        <w:t>Zusätzliche Informationen werden über gesonderten Melde-bogen erhoben, der beim Gesundheitsamt zu beziehen ist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40" w:after="0"/>
                        <w:rPr>
                          <w:rFonts w:ascii="Arial" w:hAnsi="Arial" w:cs="Arial"/>
                          <w:b w:val="false"/>
                          <w:b w:val="false"/>
                          <w:szCs w:val="18"/>
                        </w:rPr>
                      </w:pPr>
                      <w:r>
                        <w:rPr/>
                        <w:t>Bedrohliche andere Krankheit</w:t>
                      </w:r>
                    </w:p>
                    <w:p>
                      <w:pPr>
                        <w:pStyle w:val="UnterpunktzuAufzhlungTiefe0"/>
                        <w:tabs>
                          <w:tab w:val="left" w:pos="3686" w:leader="dot"/>
                          <w:tab w:val="right" w:pos="8436" w:leader="dot"/>
                          <w:tab w:val="right" w:pos="10481" w:leader="dot"/>
                        </w:tabs>
                        <w:spacing w:lineRule="auto" w:line="36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40" w:after="0"/>
                        <w:rPr/>
                      </w:pPr>
                      <w:r>
                        <w:rPr/>
                        <w:t xml:space="preserve">Häufung anderer Erkrankungen </w:t>
                        <w:br/>
                      </w:r>
                      <w:r>
                        <w:rPr>
                          <w:b w:val="false"/>
                          <w:sz w:val="14"/>
                          <w:szCs w:val="14"/>
                        </w:rPr>
                        <w:t>(2 oder mehr Fälle mit wahrscheinlichem oder vermutetem epidemiologischem Zusammenhang)</w:t>
                        <w:br/>
                        <w:t>mit Gefährdung für die Allgemeinheit</w:t>
                      </w:r>
                      <w:r>
                        <w:rPr>
                          <w:b w:val="false"/>
                        </w:rPr>
                        <w:br/>
                      </w:r>
                      <w:r>
                        <w:rPr/>
                        <w:t>Art der Erkrankung / Erreger: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spacing w:lineRule="auto" w:line="360" w:before="40" w:after="0"/>
                        <w:ind w:left="34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3582035</wp:posOffset>
                </wp:positionH>
                <wp:positionV relativeFrom="page">
                  <wp:posOffset>-1699895</wp:posOffset>
                </wp:positionV>
                <wp:extent cx="7857490" cy="3435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7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65F91"/>
                                <w:lang w:val="de-DE" w:bidi="ar-SA"/>
                              </w:rPr>
                              <w:t>Version 2013-04-0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ür Nadeldrucker bitte den Vordruck 12.a.1/E (Verordnung häuslicher Krankenpflege) der KBV, für Laserdrucker nur Adressfeld verwend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2.05pt;margin-top:-133.9pt;width:618.65pt;height:2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65F91"/>
                          <w:lang w:val="de-DE" w:bidi="ar-SA"/>
                        </w:rPr>
                        <w:t>Version 2013-04-0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ür Nadeldrucker bitte den Vordruck 12.a.1/E (Verordnung häuslicher Krankenpflege) der KBV, für Laserdrucker nur Adressfeld verwend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0395</wp:posOffset>
                </wp:positionH>
                <wp:positionV relativeFrom="page">
                  <wp:posOffset>6091555</wp:posOffset>
                </wp:positionV>
                <wp:extent cx="68433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79.65pt" to="587.65pt,479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5346065</wp:posOffset>
                </wp:positionV>
                <wp:extent cx="19812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0.95pt" to="15.55pt,420.95pt" stroked="t" o:allowincell="f" style="position:absolute;flip:x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635</wp:posOffset>
                </wp:positionH>
                <wp:positionV relativeFrom="page">
                  <wp:posOffset>3131820</wp:posOffset>
                </wp:positionV>
                <wp:extent cx="2520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46.6pt" to="19.75pt,246.6pt" stroked="t" o:allowincell="f" style="position:absolute;flip:x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7525</wp:posOffset>
                </wp:positionH>
                <wp:positionV relativeFrom="page">
                  <wp:posOffset>6123940</wp:posOffset>
                </wp:positionV>
                <wp:extent cx="6859905" cy="242125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242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Epidemiologische Situation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t>Patient/in ist</w:t>
                            </w:r>
                            <w:r>
                              <w:rPr>
                                <w:b w:val="false"/>
                              </w:rPr>
                              <w:t xml:space="preserve"> im medizinischen Bereich </w:t>
                            </w:r>
                            <w:r>
                              <w:rPr/>
                              <w:t>tätig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80" w:after="0"/>
                              <w:ind w:left="0" w:hanging="0"/>
                              <w:rPr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t xml:space="preserve">Patient/in ist im Lebensmittelbereich </w:t>
                            </w:r>
                            <w:r>
                              <w:rPr>
                                <w:szCs w:val="18"/>
                              </w:rPr>
                              <w:t>tätig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40" w:leader="none"/>
                                <w:tab w:val="right" w:pos="8436" w:leader="dot"/>
                                <w:tab w:val="right" w:pos="10481" w:leader="dot"/>
                              </w:tabs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szCs w:val="12"/>
                              </w:rPr>
                              <w:tab/>
                              <w:t>nur bei akuter Gastroenteritis, akuter viraler Hepatitis, Typhus, Paratyphus, Cholera (§ 42 Abs. 1 IfSG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80" w:after="0"/>
                              <w:ind w:left="0" w:hanging="0"/>
                              <w:rPr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t xml:space="preserve">Patient/in ist in Gemeinschaftseinrichtung </w:t>
                            </w:r>
                            <w:r>
                              <w:rPr>
                                <w:szCs w:val="18"/>
                              </w:rPr>
                              <w:t>tätig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40" w:leader="none"/>
                                <w:tab w:val="right" w:pos="8436" w:leader="dot"/>
                                <w:tab w:val="right" w:pos="10481" w:leader="dot"/>
                              </w:tabs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szCs w:val="12"/>
                              </w:rPr>
                              <w:tab/>
                              <w:t>z.B. Schule, Kinderkrippe, Heim, sonst. Massenunterkünfte (§§ 34 und 36 Abs. 1 IfSG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t xml:space="preserve">Patient/in wird </w:t>
                            </w:r>
                            <w:r>
                              <w:rPr>
                                <w:szCs w:val="18"/>
                              </w:rPr>
                              <w:t>betreut</w:t>
                            </w:r>
                            <w:r>
                              <w:rPr>
                                <w:b w:val="false"/>
                                <w:szCs w:val="18"/>
                              </w:rPr>
                              <w:t xml:space="preserve"> in Gemeinschaftseinrichtung für Kinder oder Jugendliche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40" w:leader="none"/>
                                <w:tab w:val="right" w:pos="8436" w:leader="dot"/>
                                <w:tab w:val="right" w:pos="10481" w:leader="dot"/>
                              </w:tabs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12"/>
                                <w:szCs w:val="12"/>
                              </w:rPr>
                              <w:t>z.B. Schule, Kinderkrippe (§ 33 IfSG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36"/>
                                <w:tab w:val="right" w:pos="5812" w:leader="dot"/>
                                <w:tab w:val="right" w:pos="10481" w:leader="dot"/>
                              </w:tabs>
                              <w:spacing w:before="80" w:after="0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t>Patient/in ist</w:t>
                            </w:r>
                            <w:r>
                              <w:rPr>
                                <w:b w:val="false"/>
                              </w:rPr>
                              <w:t xml:space="preserve"> in Krankenhaus / stationärer Pflegeeinrichtung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seit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36"/>
                                <w:tab w:val="left" w:pos="340" w:leader="none"/>
                                <w:tab w:val="left" w:pos="3374" w:leader="dot"/>
                                <w:tab w:val="left" w:pos="3626" w:leader="none"/>
                                <w:tab w:val="left" w:pos="4900" w:leader="dot"/>
                                <w:tab w:val="right" w:pos="10481" w:leader="dot"/>
                              </w:tabs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atient/in war im Ausland von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 w:val="false"/>
                              </w:rPr>
                              <w:t>bis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b w:val="false"/>
                              </w:rPr>
                              <w:t>Land/Länder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Meldung ist Teil einer Erkrankungshäufung </w:t>
                            </w:r>
                            <w:r>
                              <w:rPr/>
                              <w:t xml:space="preserve">(2 oder mehr Erkrankungen, bei denen ein epidemiologischer Zusammenhang vermutet wird)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Erregername, Ausbruchsort und –zeitraum, vermutete Exposition etc.:  </w:t>
                              <w:tab/>
                            </w:r>
                            <w:r>
                              <w:rPr>
                                <w:b w:val="false"/>
                                <w:szCs w:val="18"/>
                              </w:rPr>
                              <w:t>…………………………………………………………….................................................................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40" w:leader="none"/>
                                <w:tab w:val="right" w:pos="8436" w:leader="dot"/>
                                <w:tab w:val="right" w:pos="10481" w:leader="dot"/>
                              </w:tabs>
                              <w:ind w:left="340" w:hanging="0"/>
                              <w:rPr>
                                <w:b w:val="false"/>
                                <w:b w:val="false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" w:leader="none"/>
                              </w:tabs>
                              <w:spacing w:before="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Angaben zum Impfstatu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bei impfpräventablen Krankheiten)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340" w:leader="none"/>
                                <w:tab w:val="left" w:pos="567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Geimpft, Anzahl Impfdosen: ……….</w:t>
                              <w:tab/>
                              <w:t>Datum der letzten Impfung: …………………….</w:t>
                              <w:tab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/>
                              <w:t xml:space="preserve">  Nicht geimpft           </w:t>
                              <w:tab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/>
                              <w:t xml:space="preserve">  Impfstatus unbekannt</w:t>
                            </w:r>
                          </w:p>
                          <w:p>
                            <w:pPr>
                              <w:pStyle w:val="AufzhlungTiefe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fzhlungTiefe0Ver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60"/>
                              <w:ind w:lef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Datum…………………………………………….</w:t>
                            </w:r>
                          </w:p>
                          <w:p>
                            <w:pPr>
                              <w:pStyle w:val="AufzhlungTiefe0Ver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60"/>
                              <w:ind w:lef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Anzahl Impfdosen: ………………………………</w:t>
                            </w:r>
                          </w:p>
                          <w:p>
                            <w:pPr>
                              <w:pStyle w:val="AufzhlungTiefe0Ver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60"/>
                              <w:ind w:left="0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Impftstoff: …………………………………………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36"/>
                                <w:tab w:val="clear" w:pos="10481"/>
                                <w:tab w:val="right" w:pos="10478" w:leader="dot"/>
                              </w:tabs>
                              <w:spacing w:before="80" w:after="0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36"/>
                                <w:tab w:val="right" w:pos="8505" w:leader="dot"/>
                                <w:tab w:val="right" w:pos="10481" w:leader="dot"/>
                              </w:tabs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Es wurde ein Labor / eine Untersuchungsstelle mit der Erregerdiagnostik beauftragt</w:t>
                            </w:r>
                            <w:r>
                              <w:rPr>
                                <w:b w:val="false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  <w:p>
                            <w:pPr>
                              <w:pStyle w:val="AufzhlungTiefe0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36"/>
                                <w:tab w:val="right" w:pos="8505" w:leader="dot"/>
                                <w:tab w:val="right" w:pos="10481" w:leader="dot"/>
                              </w:tabs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Name/Ort des Labors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  <w:tab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robenentnahme am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 </w:t>
                              <w:tab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190.65pt;mso-wrap-distance-left:9.05pt;mso-wrap-distance-right:9.05pt;mso-wrap-distance-top:0pt;mso-wrap-distance-bottom:0pt;margin-top:482.2pt;mso-position-vertical-relative:page;margin-left:40.75pt;mso-position-horizontal-relative:page">
                <v:textbox inset="0.1187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Epidemiologische Situation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Cs w:val="18"/>
                        </w:rPr>
                        <w:t>Patient/in ist</w:t>
                      </w:r>
                      <w:r>
                        <w:rPr>
                          <w:b w:val="false"/>
                        </w:rPr>
                        <w:t xml:space="preserve"> im medizinischen Bereich </w:t>
                      </w:r>
                      <w:r>
                        <w:rPr/>
                        <w:t>tätig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80" w:after="0"/>
                        <w:ind w:left="0" w:hanging="0"/>
                        <w:rPr>
                          <w:b w:val="false"/>
                          <w:b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szCs w:val="18"/>
                        </w:rPr>
                        <w:t xml:space="preserve">Patient/in ist im Lebensmittelbereich </w:t>
                      </w:r>
                      <w:r>
                        <w:rPr>
                          <w:szCs w:val="18"/>
                        </w:rPr>
                        <w:t>tätig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tabs>
                          <w:tab w:val="left" w:pos="340" w:leader="none"/>
                          <w:tab w:val="right" w:pos="8436" w:leader="dot"/>
                          <w:tab w:val="right" w:pos="10481" w:leader="dot"/>
                        </w:tabs>
                        <w:spacing w:before="0" w:after="0"/>
                        <w:ind w:left="0" w:hanging="0"/>
                        <w:rPr>
                          <w:b w:val="false"/>
                          <w:b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sz w:val="12"/>
                          <w:szCs w:val="12"/>
                        </w:rPr>
                        <w:tab/>
                        <w:t>nur bei akuter Gastroenteritis, akuter viraler Hepatitis, Typhus, Paratyphus, Cholera (§ 42 Abs. 1 IfSG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80" w:after="0"/>
                        <w:ind w:left="0" w:hanging="0"/>
                        <w:rPr>
                          <w:b w:val="false"/>
                          <w:b w:val="false"/>
                          <w:szCs w:val="18"/>
                        </w:rPr>
                      </w:pPr>
                      <w:r>
                        <w:rPr>
                          <w:b w:val="false"/>
                          <w:szCs w:val="18"/>
                        </w:rPr>
                        <w:t xml:space="preserve">Patient/in ist in Gemeinschaftseinrichtung </w:t>
                      </w:r>
                      <w:r>
                        <w:rPr>
                          <w:szCs w:val="18"/>
                        </w:rPr>
                        <w:t>tätig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tabs>
                          <w:tab w:val="left" w:pos="340" w:leader="none"/>
                          <w:tab w:val="right" w:pos="8436" w:leader="dot"/>
                          <w:tab w:val="right" w:pos="10481" w:leader="dot"/>
                        </w:tabs>
                        <w:spacing w:before="0" w:after="0"/>
                        <w:ind w:left="0" w:hanging="0"/>
                        <w:rPr>
                          <w:b w:val="false"/>
                          <w:b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sz w:val="12"/>
                          <w:szCs w:val="12"/>
                        </w:rPr>
                        <w:tab/>
                        <w:t>z.B. Schule, Kinderkrippe, Heim, sonst. Massenunterkünfte (§§ 34 und 36 Abs. 1 IfSG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80" w:after="0"/>
                        <w:ind w:left="0" w:hanging="0"/>
                        <w:rPr/>
                      </w:pPr>
                      <w:r>
                        <w:rPr>
                          <w:b w:val="false"/>
                          <w:szCs w:val="18"/>
                        </w:rPr>
                        <w:t xml:space="preserve">Patient/in wird </w:t>
                      </w:r>
                      <w:r>
                        <w:rPr>
                          <w:szCs w:val="18"/>
                        </w:rPr>
                        <w:t>betreut</w:t>
                      </w:r>
                      <w:r>
                        <w:rPr>
                          <w:b w:val="false"/>
                          <w:szCs w:val="18"/>
                        </w:rPr>
                        <w:t xml:space="preserve"> in Gemeinschaftseinrichtung für Kinder oder Jugendliche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tabs>
                          <w:tab w:val="left" w:pos="340" w:leader="none"/>
                          <w:tab w:val="right" w:pos="8436" w:leader="dot"/>
                          <w:tab w:val="right" w:pos="10481" w:leader="dot"/>
                        </w:tabs>
                        <w:spacing w:before="0" w:after="0"/>
                        <w:ind w:left="0" w:hanging="0"/>
                        <w:rPr>
                          <w:b w:val="false"/>
                          <w:b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color w:val="000000"/>
                          <w:szCs w:val="18"/>
                        </w:rPr>
                        <w:tab/>
                      </w:r>
                      <w:r>
                        <w:rPr>
                          <w:b w:val="false"/>
                          <w:color w:val="000000"/>
                          <w:sz w:val="12"/>
                          <w:szCs w:val="12"/>
                        </w:rPr>
                        <w:t>z.B. Schule, Kinderkrippe (§ 33 IfSG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clear" w:pos="8436"/>
                          <w:tab w:val="right" w:pos="5812" w:leader="dot"/>
                          <w:tab w:val="right" w:pos="10481" w:leader="dot"/>
                        </w:tabs>
                        <w:spacing w:before="80" w:after="0"/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Cs w:val="18"/>
                        </w:rPr>
                        <w:t>Patient/in ist</w:t>
                      </w:r>
                      <w:r>
                        <w:rPr>
                          <w:b w:val="false"/>
                        </w:rPr>
                        <w:t xml:space="preserve"> in Krankenhaus / stationärer Pflegeeinrichtung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seit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clear" w:pos="8436"/>
                          <w:tab w:val="left" w:pos="340" w:leader="none"/>
                          <w:tab w:val="left" w:pos="3374" w:leader="dot"/>
                          <w:tab w:val="left" w:pos="3626" w:leader="none"/>
                          <w:tab w:val="left" w:pos="4900" w:leader="dot"/>
                          <w:tab w:val="right" w:pos="10481" w:leader="dot"/>
                        </w:tabs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Patient/in war im Ausland von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cs="Arial"/>
                          <w:b w:val="false"/>
                        </w:rPr>
                        <w:t>bis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  <w:tab/>
                        <w:t xml:space="preserve">  </w:t>
                      </w:r>
                      <w:r>
                        <w:rPr>
                          <w:rFonts w:cs="Arial"/>
                          <w:b w:val="false"/>
                        </w:rPr>
                        <w:t>Land/Länder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Cs w:val="18"/>
                        </w:rPr>
                        <w:t xml:space="preserve">Meldung ist Teil einer Erkrankungshäufung </w:t>
                      </w:r>
                      <w:r>
                        <w:rPr/>
                        <w:t xml:space="preserve">(2 oder mehr Erkrankungen, bei denen ein epidemiologischer Zusammenhang vermutet wird)                            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Erregername, Ausbruchsort und –zeitraum, vermutete Exposition etc.:  </w:t>
                        <w:tab/>
                      </w:r>
                      <w:r>
                        <w:rPr>
                          <w:b w:val="false"/>
                          <w:szCs w:val="18"/>
                        </w:rPr>
                        <w:t>…………………………………………………………….................................................................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tabs>
                          <w:tab w:val="left" w:pos="340" w:leader="none"/>
                          <w:tab w:val="right" w:pos="8436" w:leader="dot"/>
                          <w:tab w:val="right" w:pos="10481" w:leader="dot"/>
                        </w:tabs>
                        <w:ind w:left="340" w:hanging="0"/>
                        <w:rPr>
                          <w:b w:val="false"/>
                          <w:b w:val="false"/>
                          <w:szCs w:val="18"/>
                        </w:rPr>
                      </w:pPr>
                      <w:r>
                        <w:rPr>
                          <w:b w:val="false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" w:leader="none"/>
                        </w:tabs>
                        <w:spacing w:before="6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Angaben zum Impfstatus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bei impfpräventablen Krankheiten)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340" w:leader="none"/>
                          <w:tab w:val="left" w:pos="567" w:leader="none"/>
                        </w:tabs>
                        <w:spacing w:before="0" w:after="60"/>
                        <w:rPr/>
                      </w:pPr>
                      <w:r>
                        <w:rPr/>
                        <w:t>Geimpft, Anzahl Impfdosen: ……….</w:t>
                        <w:tab/>
                        <w:t>Datum der letzten Impfung: …………………….</w:t>
                        <w:tab/>
                      </w:r>
                      <w:r>
                        <w:rPr>
                          <w:sz w:val="30"/>
                          <w:szCs w:val="30"/>
                        </w:rPr>
                        <w:t>□</w:t>
                      </w:r>
                      <w:r>
                        <w:rPr/>
                        <w:t xml:space="preserve">  Nicht geimpft           </w:t>
                        <w:tab/>
                      </w:r>
                      <w:r>
                        <w:rPr>
                          <w:sz w:val="30"/>
                          <w:szCs w:val="30"/>
                        </w:rPr>
                        <w:t>□</w:t>
                      </w:r>
                      <w:r>
                        <w:rPr/>
                        <w:t xml:space="preserve">  Impfstatus unbekannt</w:t>
                      </w:r>
                    </w:p>
                    <w:p>
                      <w:pPr>
                        <w:pStyle w:val="AufzhlungTiefe1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fzhlungTiefe0Ver1"/>
                        <w:numPr>
                          <w:ilvl w:val="0"/>
                          <w:numId w:val="0"/>
                        </w:numPr>
                        <w:spacing w:lineRule="auto" w:line="240" w:before="0" w:after="60"/>
                        <w:ind w:left="0" w:hanging="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Datum…………………………………………….</w:t>
                      </w:r>
                    </w:p>
                    <w:p>
                      <w:pPr>
                        <w:pStyle w:val="AufzhlungTiefe0Ver1"/>
                        <w:numPr>
                          <w:ilvl w:val="0"/>
                          <w:numId w:val="0"/>
                        </w:numPr>
                        <w:spacing w:lineRule="auto" w:line="240" w:before="0" w:after="60"/>
                        <w:ind w:left="0" w:hanging="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Anzahl Impfdosen: ………………………………</w:t>
                      </w:r>
                    </w:p>
                    <w:p>
                      <w:pPr>
                        <w:pStyle w:val="AufzhlungTiefe0Ver1"/>
                        <w:numPr>
                          <w:ilvl w:val="0"/>
                          <w:numId w:val="0"/>
                        </w:numPr>
                        <w:spacing w:lineRule="auto" w:line="240" w:before="0" w:after="60"/>
                        <w:ind w:left="0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Impftstoff: …………………………………………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tabs>
                          <w:tab w:val="clear" w:pos="8436"/>
                          <w:tab w:val="clear" w:pos="10481"/>
                          <w:tab w:val="right" w:pos="10478" w:leader="dot"/>
                        </w:tabs>
                        <w:spacing w:before="80" w:after="0"/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ab/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tabs>
                          <w:tab w:val="clear" w:pos="8436"/>
                          <w:tab w:val="right" w:pos="8505" w:leader="dot"/>
                          <w:tab w:val="right" w:pos="10481" w:leader="dot"/>
                        </w:tabs>
                        <w:spacing w:before="80" w:after="0"/>
                        <w:ind w:left="0" w:hanging="0"/>
                        <w:rPr/>
                      </w:pPr>
                      <w:r>
                        <w:rPr>
                          <w:b w:val="false"/>
                        </w:rPr>
                        <w:t>Es wurde ein Labor / eine Untersuchungsstelle mit der Erregerdiagnostik beauftragt</w:t>
                      </w:r>
                      <w:r>
                        <w:rPr>
                          <w:b w:val="false"/>
                          <w:szCs w:val="18"/>
                          <w:vertAlign w:val="superscript"/>
                        </w:rPr>
                        <w:t>2)</w:t>
                      </w:r>
                    </w:p>
                    <w:p>
                      <w:pPr>
                        <w:pStyle w:val="AufzhlungTiefe0"/>
                        <w:numPr>
                          <w:ilvl w:val="0"/>
                          <w:numId w:val="0"/>
                        </w:numPr>
                        <w:tabs>
                          <w:tab w:val="clear" w:pos="8436"/>
                          <w:tab w:val="right" w:pos="8505" w:leader="dot"/>
                          <w:tab w:val="right" w:pos="10481" w:leader="dot"/>
                        </w:tabs>
                        <w:spacing w:before="80" w:after="0"/>
                        <w:ind w:left="0" w:hanging="0"/>
                        <w:rPr/>
                      </w:pPr>
                      <w:r>
                        <w:rPr>
                          <w:b w:val="false"/>
                        </w:rPr>
                        <w:t>Name/Ort des Labors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  <w:tab/>
                        <w:t xml:space="preserve">  </w:t>
                      </w:r>
                      <w:r>
                        <w:rPr>
                          <w:b w:val="false"/>
                        </w:rPr>
                        <w:t>Probenentnahme am: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2640</wp:posOffset>
                </wp:positionH>
                <wp:positionV relativeFrom="paragraph">
                  <wp:posOffset>73660</wp:posOffset>
                </wp:positionV>
                <wp:extent cx="2430145" cy="96837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Name / Ort der Einrichtung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5pt;height:76.25pt;mso-wrap-distance-left:9.05pt;mso-wrap-distance-right:9.05pt;mso-wrap-distance-top:0pt;mso-wrap-distance-bottom:0pt;margin-top:5.8pt;mso-position-vertical-relative:text;margin-left:363.2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Name / Ort der Einrichtung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2770</wp:posOffset>
                </wp:positionH>
                <wp:positionV relativeFrom="page">
                  <wp:posOffset>8596630</wp:posOffset>
                </wp:positionV>
                <wp:extent cx="3061335" cy="1879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 3" w:ascii="Wingdings 3" w:hAnsi="Wingdings 3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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nverzüglich zu melden an: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4.8pt;mso-wrap-distance-left:9.05pt;mso-wrap-distance-right:9.05pt;mso-wrap-distance-top:0pt;mso-wrap-distance-bottom:0pt;margin-top:676.9pt;mso-position-vertical-relative:page;margin-left:45.1pt;mso-position-horizontal-relative:page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Wingdings 3" w:ascii="Wingdings 3" w:hAnsi="Wingdings 3"/>
                          <w:b/>
                          <w:bCs/>
                          <w:color w:val="000000"/>
                          <w:sz w:val="18"/>
                          <w:szCs w:val="18"/>
                        </w:rPr>
                        <w:t></w:t>
                      </w:r>
                      <w:r>
                        <w:rPr>
                          <w:rFonts w:eastAsia="Arial" w:cs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unverzüglich zu melden 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227320</wp:posOffset>
                </wp:positionH>
                <wp:positionV relativeFrom="page">
                  <wp:posOffset>8687435</wp:posOffset>
                </wp:positionV>
                <wp:extent cx="2153285" cy="15506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2"/>
                                <w:szCs w:val="12"/>
                              </w:rPr>
                              <w:t>Meldende Person</w:t>
                            </w: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  <w:br/>
                              <w:t>(Ärztin/Arzt, Praxis, Krankenhaus, Adresse, Telefonnr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122.1pt;mso-wrap-distance-left:9.05pt;mso-wrap-distance-right:9.05pt;mso-wrap-distance-top:0pt;mso-wrap-distance-bottom:0pt;margin-top:684.05pt;mso-position-vertical-relative:page;margin-left:411.6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color w:val="000000"/>
                          <w:sz w:val="12"/>
                          <w:szCs w:val="12"/>
                        </w:rPr>
                        <w:t>Meldende Person</w:t>
                      </w: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  <w:t xml:space="preserve"> </w:t>
                        <w:br/>
                        <w:t>(Ärztin/Arzt, Praxis, Krankenhaus, Adresse, Telefonnr.)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5470</wp:posOffset>
                </wp:positionH>
                <wp:positionV relativeFrom="page">
                  <wp:posOffset>8597900</wp:posOffset>
                </wp:positionV>
                <wp:extent cx="68433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77pt" to="584.9pt,67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70580</wp:posOffset>
                </wp:positionH>
                <wp:positionV relativeFrom="page">
                  <wp:posOffset>8731885</wp:posOffset>
                </wp:positionV>
                <wp:extent cx="1680845" cy="150050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fzhlungTiefe0"/>
                              <w:numPr>
                                <w:ilvl w:val="0"/>
                                <w:numId w:val="1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Es wurde ein</w:t>
                            </w:r>
                            <w:r>
                              <w:rPr/>
                              <w:t xml:space="preserve"> Labor / </w:t>
                            </w:r>
                            <w:r>
                              <w:rPr>
                                <w:b w:val="false"/>
                              </w:rPr>
                              <w:t xml:space="preserve">eine </w:t>
                            </w:r>
                            <w:r>
                              <w:rPr/>
                              <w:t xml:space="preserve">Unter-suchungsstelle </w:t>
                            </w:r>
                            <w:r>
                              <w:rPr>
                                <w:b w:val="false"/>
                              </w:rPr>
                              <w:t>mit der Erreger-diagnostik beauftragt</w:t>
                            </w:r>
                            <w:r>
                              <w:rPr>
                                <w:b w:val="fals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92" w:leader="dot"/>
                              </w:tabs>
                              <w:autoSpaceDE w:val="false"/>
                              <w:spacing w:before="60" w:after="12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Name/Ort/Telefonnummer des Labors: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/>
                                <w:color w:val="000000"/>
                                <w:sz w:val="8"/>
                                <w:szCs w:val="8"/>
                              </w:rPr>
                              <w:br/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92" w:leader="dot"/>
                              </w:tabs>
                              <w:autoSpaceDE w:val="false"/>
                              <w:spacing w:before="0" w:after="12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92" w:leader="dot"/>
                              </w:tabs>
                              <w:autoSpaceDE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…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18.15pt;mso-wrap-distance-left:9.05pt;mso-wrap-distance-right:9.05pt;mso-wrap-distance-top:0pt;mso-wrap-distance-bottom:0pt;margin-top:687.55pt;mso-position-vertical-relative:page;margin-left:265.4pt;mso-position-horizontal-relative:page">
                <v:fill opacity="0f"/>
                <v:textbox inset="0.0791666666666667in,0.0402777777777778in,0.000694444444444445in,0.000694444444444445in">
                  <w:txbxContent>
                    <w:p>
                      <w:pPr>
                        <w:pStyle w:val="AufzhlungTiefe0"/>
                        <w:numPr>
                          <w:ilvl w:val="0"/>
                          <w:numId w:val="1"/>
                        </w:numPr>
                        <w:spacing w:before="60" w:after="0"/>
                        <w:rPr/>
                      </w:pPr>
                      <w:r>
                        <w:rPr>
                          <w:b w:val="false"/>
                        </w:rPr>
                        <w:t>Es wurde ein</w:t>
                      </w:r>
                      <w:r>
                        <w:rPr/>
                        <w:t xml:space="preserve"> Labor / </w:t>
                      </w:r>
                      <w:r>
                        <w:rPr>
                          <w:b w:val="false"/>
                        </w:rPr>
                        <w:t xml:space="preserve">eine </w:t>
                      </w:r>
                      <w:r>
                        <w:rPr/>
                        <w:t xml:space="preserve">Unter-suchungsstelle </w:t>
                      </w:r>
                      <w:r>
                        <w:rPr>
                          <w:b w:val="false"/>
                        </w:rPr>
                        <w:t>mit der Erreger-diagnostik beauftragt</w:t>
                      </w:r>
                      <w:r>
                        <w:rPr>
                          <w:b w:val="fals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92" w:leader="dot"/>
                        </w:tabs>
                        <w:autoSpaceDE w:val="false"/>
                        <w:spacing w:before="60" w:after="120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8"/>
                          <w:szCs w:val="18"/>
                        </w:rPr>
                        <w:t>Name/Ort/Telefonnummer des Labors: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/>
                          <w:color w:val="000000"/>
                          <w:sz w:val="8"/>
                          <w:szCs w:val="8"/>
                        </w:rPr>
                        <w:br/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92" w:leader="dot"/>
                        </w:tabs>
                        <w:autoSpaceDE w:val="false"/>
                        <w:spacing w:before="0" w:after="12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92" w:leader="dot"/>
                        </w:tabs>
                        <w:autoSpaceDE w:val="false"/>
                        <w:spacing w:before="0" w:after="120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…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045</wp:posOffset>
                </wp:positionH>
                <wp:positionV relativeFrom="page">
                  <wp:posOffset>8794750</wp:posOffset>
                </wp:positionV>
                <wp:extent cx="2684145" cy="144970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dresse des zuständigen Gesundheitsamt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Stadt Duisbu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Gesundheitsam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Ruhrorter Str. 1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47119 Duisbu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Telefon: 0203/ 283-3951 bzw. –38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Fax: 0203/ 283-67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it-IT"/>
                              </w:rPr>
                              <w:t>e-mail: TBC-Fürsorge@stadt-duisburg.d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5pt;height:114.15pt;mso-wrap-distance-left:9.05pt;mso-wrap-distance-right:9.05pt;mso-wrap-distance-top:0pt;mso-wrap-distance-bottom:0pt;margin-top:692.5pt;mso-position-vertical-relative:page;margin-left:48.35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dresse des zuständigen Gesundheitsamt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Stadt Duisbur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Gesundheitsam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Ruhrorter Str. 19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47119 Duisbur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Telefon: 0203/ 283-3951 bzw. –381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Fax: 0203/ 283-672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it-IT"/>
                        </w:rPr>
                      </w:pPr>
                      <w:r>
                        <w:rPr>
                          <w:sz w:val="20"/>
                          <w:szCs w:val="24"/>
                          <w:lang w:val="it-IT"/>
                        </w:rPr>
                        <w:t>e-mail: TBC-Fürsorge@stadt-duisburg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0395</wp:posOffset>
                </wp:positionH>
                <wp:positionV relativeFrom="page">
                  <wp:posOffset>10232390</wp:posOffset>
                </wp:positionV>
                <wp:extent cx="6766560" cy="25336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vertAlign w:val="superscript"/>
                              </w:rPr>
                              <w:t xml:space="preserve">1) 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wenn genaues Datum nicht bekannt ist, bitte den wahrscheinlichen Zeitraum angeben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.</w:t>
                              <w:tab/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 xml:space="preserve">2)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falls bekan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Die Laborausschlusskennziffer 32006 umfasst Erkrankungen oder den Verdacht auf Krankheiten, bei denen eine gesetzliche Meldepflicht besteht (§§ 6 und 7 IfSG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9.95pt;mso-wrap-distance-left:9.05pt;mso-wrap-distance-right:9.05pt;mso-wrap-distance-top:0pt;mso-wrap-distance-bottom:0pt;margin-top:805.7pt;mso-position-vertical-relative:page;margin-left:48.85pt;mso-position-horizontal-relative:page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  <w:vertAlign w:val="superscript"/>
                        </w:rPr>
                        <w:t xml:space="preserve">1) </w:t>
                      </w: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wenn genaues Datum nicht bekannt ist, bitte den wahrscheinlichen Zeitraum angeben</w:t>
                      </w:r>
                      <w:r>
                        <w:rPr>
                          <w:sz w:val="14"/>
                          <w:szCs w:val="14"/>
                        </w:rPr>
                        <w:t>.</w:t>
                        <w:tab/>
                      </w:r>
                      <w:r>
                        <w:rPr>
                          <w:sz w:val="14"/>
                          <w:szCs w:val="14"/>
                          <w:vertAlign w:val="superscript"/>
                        </w:rPr>
                        <w:t xml:space="preserve">2) </w:t>
                      </w:r>
                      <w:r>
                        <w:rPr>
                          <w:sz w:val="14"/>
                          <w:szCs w:val="14"/>
                        </w:rPr>
                        <w:t>falls bekan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vertAlign w:val="superscript"/>
                        </w:rPr>
                        <w:t>3)</w:t>
                      </w:r>
                      <w:r>
                        <w:rPr>
                          <w:sz w:val="14"/>
                          <w:szCs w:val="14"/>
                        </w:rPr>
                        <w:t xml:space="preserve"> Die Laborausschlusskennziffer 32006 umfasst Erkrankungen oder den Verdacht auf Krankheiten, bei denen eine gesetzliche Meldepflicht besteht (§§ 6 und 7 IfSG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  <w:vertAlign w:val="superscript"/>
                        </w:rPr>
                        <w:t>3)</w:t>
                      </w: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340"/>
        </w:tabs>
        <w:ind w:left="340" w:hanging="340"/>
      </w:pPr>
      <w:rPr>
        <w:rFonts w:ascii="Webdings" w:hAnsi="Webdings" w:cs="Web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szCs w:val="18"/>
        <w:w w:val="100"/>
        <w:vanish w:val="false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852"/>
        </w:tabs>
        <w:ind w:left="852" w:hanging="426"/>
      </w:pPr>
      <w:rPr>
        <w:rFonts w:ascii="Webdings" w:hAnsi="Webdings" w:cs="Webdings" w:hint="default"/>
        <w:sz w:val="12"/>
        <w:spacing w:val="0"/>
        <w:i w:val="false"/>
        <w:b w:val="false"/>
        <w:szCs w:val="12"/>
        <w:w w:val="100"/>
        <w:color w:val="000000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227"/>
        </w:tabs>
        <w:ind w:left="0" w:hanging="0"/>
      </w:pPr>
      <w:rPr>
        <w:rFonts w:ascii="Webdings" w:hAnsi="Webdings" w:cs="Webdings" w:hint="default"/>
        <w:sz w:val="14"/>
        <w:i w:val="false"/>
        <w:b w:val="false"/>
        <w:szCs w:val="1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b w:val="false"/>
      <w:i w:val="false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b w:val="false"/>
      <w:i w:val="false"/>
      <w:color w:val="000000"/>
      <w:spacing w:val="0"/>
      <w:w w:val="1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UnterpunktzuAufzhlungTiefe0Char">
    <w:name w:val="Unterpunkt zu Aufzählung Tiefe 0 Char"/>
    <w:qFormat/>
    <w:rPr>
      <w:rFonts w:ascii="Arial Narrow" w:hAnsi="Arial Narrow" w:cs="Arial Narrow"/>
      <w:sz w:val="14"/>
      <w:szCs w:val="14"/>
      <w:lang w:val="de-DE" w:bidi="ar-SA"/>
    </w:rPr>
  </w:style>
  <w:style w:type="character" w:styleId="AufzhlungTiefe0Char">
    <w:name w:val="Aufzählung Tiefe 0 Char"/>
    <w:qFormat/>
    <w:rPr>
      <w:rFonts w:ascii="Arial Narrow" w:hAnsi="Arial Narrow" w:cs="Arial Narrow"/>
      <w:b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Tiefe0">
    <w:name w:val="Aufzählung Tiefe 0"/>
    <w:basedOn w:val="Normal"/>
    <w:qFormat/>
    <w:pPr>
      <w:numPr>
        <w:ilvl w:val="0"/>
        <w:numId w:val="1"/>
      </w:numPr>
      <w:tabs>
        <w:tab w:val="clear" w:pos="709"/>
        <w:tab w:val="right" w:pos="8436" w:leader="dot"/>
        <w:tab w:val="right" w:pos="10481" w:leader="dot"/>
      </w:tabs>
      <w:spacing w:lineRule="atLeast" w:line="160" w:before="60" w:after="0"/>
    </w:pPr>
    <w:rPr>
      <w:rFonts w:ascii="Arial Narrow" w:hAnsi="Arial Narrow" w:cs="Arial Narrow"/>
      <w:b/>
      <w:sz w:val="18"/>
    </w:rPr>
  </w:style>
  <w:style w:type="paragraph" w:styleId="UnterpunktzuAufzhlungTiefe0">
    <w:name w:val="Unterpunkt zu Aufzählung Tiefe 0"/>
    <w:basedOn w:val="AufzhlungTiefe0"/>
    <w:qFormat/>
    <w:pPr>
      <w:numPr>
        <w:ilvl w:val="0"/>
        <w:numId w:val="0"/>
      </w:numPr>
      <w:spacing w:before="20" w:after="0"/>
      <w:ind w:left="340" w:hanging="0"/>
    </w:pPr>
    <w:rPr>
      <w:b w:val="false"/>
      <w:sz w:val="14"/>
      <w:szCs w:val="14"/>
    </w:rPr>
  </w:style>
  <w:style w:type="paragraph" w:styleId="AufzhlungTiefe1">
    <w:name w:val="Aufzählung Tiefe 1"/>
    <w:basedOn w:val="Normal"/>
    <w:qFormat/>
    <w:pPr>
      <w:numPr>
        <w:ilvl w:val="0"/>
        <w:numId w:val="2"/>
      </w:numPr>
    </w:pPr>
    <w:rPr>
      <w:rFonts w:ascii="Arial Narrow" w:hAnsi="Arial Narrow" w:cs="Arial"/>
      <w:color w:val="000000"/>
      <w:sz w:val="16"/>
      <w:szCs w:val="16"/>
    </w:rPr>
  </w:style>
  <w:style w:type="paragraph" w:styleId="AufzhlungTiefe0Ver1">
    <w:name w:val="Aufzählung Tiefe 0 Ver.1"/>
    <w:qFormat/>
    <w:pPr>
      <w:widowControl w:val="false"/>
      <w:numPr>
        <w:ilvl w:val="0"/>
        <w:numId w:val="3"/>
      </w:numPr>
      <w:tabs>
        <w:tab w:val="clear" w:pos="709"/>
        <w:tab w:val="left" w:pos="456" w:leader="none"/>
        <w:tab w:val="left" w:pos="2660" w:leader="none"/>
        <w:tab w:val="left" w:pos="4060" w:leader="none"/>
        <w:tab w:val="left" w:pos="6271" w:leader="dot"/>
      </w:tabs>
      <w:bidi w:val="0"/>
      <w:spacing w:lineRule="auto" w:line="360" w:before="120" w:after="0"/>
      <w:ind w:left="142" w:hanging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AufzhlungTiefe0Ver2">
    <w:name w:val="Aufzählung Tiefe 0 Ver.2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18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C499B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2:00Z</dcterms:created>
  <dc:creator>RKI/LZG.NRW</dc:creator>
  <dc:description/>
  <dc:language>en-US</dc:language>
  <cp:lastModifiedBy>Simone Saß</cp:lastModifiedBy>
  <cp:lastPrinted>2013-04-10T13:14:00Z</cp:lastPrinted>
  <dcterms:modified xsi:type="dcterms:W3CDTF">2017-01-20T09:32:00Z</dcterms:modified>
  <cp:revision>2</cp:revision>
  <dc:subject/>
  <dc:title/>
</cp:coreProperties>
</file>