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Meldung von Infektionskrankheiten in einer Gemeinschaftseinrichtung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gemäß § 34 Infektionsschutzgesetz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25"/>
        <w:gridCol w:w="2126"/>
        <w:gridCol w:w="709"/>
        <w:gridCol w:w="1316"/>
        <w:gridCol w:w="952"/>
        <w:gridCol w:w="283"/>
        <w:gridCol w:w="851"/>
        <w:gridCol w:w="1276"/>
      </w:tblGrid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rtraulich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eldende Einrichtung / Person:</w:t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esundheitsam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me der Einrichtung</w:t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Gesundheitsam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uhrorter Str.19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Straße und Hausnummer</w:t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Straße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7119 Duisburg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PLZ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Or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PLZ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Ort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203 – 283 4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elde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lefonnummer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Fa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Datum: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2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. 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.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b/>
                  <w:sz w:val="22"/>
                  <w:szCs w:val="22"/>
                </w:rPr>
                <w:t>gesundheitsaufsicht@stadt-duisburg.de</w:t>
              </w:r>
            </w:hyperlink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Tag    Monat   Jah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E-Mail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b/>
          <w:lang w:val="en-US" w:eastAsia="en-US"/>
        </w:rPr>
        <w:t>Benachrichtigungspflichtige Krankheit</w:t>
      </w:r>
      <w:r>
        <w:rPr>
          <w:rFonts w:cs="Arial Narrow" w:ascii="Arial Narrow" w:hAnsi="Arial Narrow"/>
          <w:lang w:val="en-US" w:eastAsia="en-US"/>
        </w:rPr>
        <w:t xml:space="preserve"> (bitte entsprechend ankreuzen)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9923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2"/>
        <w:gridCol w:w="397"/>
        <w:gridCol w:w="2552"/>
        <w:gridCol w:w="425"/>
        <w:gridCol w:w="284"/>
        <w:gridCol w:w="2835"/>
        <w:gridCol w:w="283"/>
      </w:tblGrid>
      <w:tr>
        <w:trPr>
          <w:tblHeader w:val="true"/>
          <w:trHeight w:val="920" w:hRule="exact"/>
          <w:cantSplit w:val="true"/>
        </w:trPr>
        <w:tc>
          <w:tcPr>
            <w:tcW w:w="2835" w:type="dxa"/>
            <w:tcBorders>
              <w:top w:val="double" w:sz="24" w:space="0" w:color="000000"/>
              <w:left w:val="doub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 xml:space="preserve">Erkrankung            </w:t>
            </w:r>
          </w:p>
        </w:tc>
        <w:tc>
          <w:tcPr>
            <w:tcW w:w="312" w:type="dxa"/>
            <w:tcBorders>
              <w:top w:val="double" w:sz="2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rkrankung</w:t>
            </w:r>
          </w:p>
        </w:tc>
        <w:tc>
          <w:tcPr>
            <w:tcW w:w="397" w:type="dxa"/>
            <w:tcBorders>
              <w:top w:val="double" w:sz="24" w:space="0" w:color="000000"/>
              <w:right w:val="double" w:sz="2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erdacht</w:t>
            </w:r>
          </w:p>
        </w:tc>
        <w:tc>
          <w:tcPr>
            <w:tcW w:w="2552" w:type="dxa"/>
            <w:tcBorders>
              <w:top w:val="double" w:sz="24" w:space="0" w:color="000000"/>
              <w:left w:val="doub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  <w:t xml:space="preserve">Erkrankung    </w:t>
            </w:r>
          </w:p>
        </w:tc>
        <w:tc>
          <w:tcPr>
            <w:tcW w:w="425" w:type="dxa"/>
            <w:tcBorders>
              <w:top w:val="double" w:sz="2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rkrankung</w:t>
            </w:r>
          </w:p>
        </w:tc>
        <w:tc>
          <w:tcPr>
            <w:tcW w:w="284" w:type="dxa"/>
            <w:tcBorders>
              <w:top w:val="double" w:sz="24" w:space="0" w:color="000000"/>
              <w:right w:val="double" w:sz="2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erdacht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ind w:right="71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ind w:right="71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Erreger  </w:t>
            </w:r>
          </w:p>
        </w:tc>
        <w:tc>
          <w:tcPr>
            <w:tcW w:w="283" w:type="dxa"/>
            <w:tcBorders>
              <w:top w:val="double" w:sz="24" w:space="0" w:color="000000"/>
              <w:right w:val="double" w:sz="2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usscheider</w:t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holera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0" w:name="__Fieldmark__9_866424"/>
            <w:bookmarkStart w:id="1" w:name="__Fieldmark__9_866424"/>
            <w:bookmarkEnd w:id="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" w:name="__Fieldmark__10_866424"/>
            <w:bookmarkStart w:id="3" w:name="__Fieldmark__10_866424"/>
            <w:bookmarkEnd w:id="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Paratyphu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" w:name="__Fieldmark__11_866424"/>
            <w:bookmarkStart w:id="5" w:name="__Fieldmark__11_866424"/>
            <w:bookmarkEnd w:id="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" w:name="__Fieldmark__12_866424"/>
            <w:bookmarkStart w:id="7" w:name="__Fieldmark__12_866424"/>
            <w:bookmarkEnd w:id="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t>Vibrio cholerae O 1 und O 139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" w:name="__Fieldmark__13_866424"/>
            <w:bookmarkStart w:id="9" w:name="__Fieldmark__13_866424"/>
            <w:bookmarkEnd w:id="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phtherie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0" w:name="__Fieldmark__14_866424"/>
            <w:bookmarkStart w:id="11" w:name="__Fieldmark__14_866424"/>
            <w:bookmarkEnd w:id="1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2" w:name="__Fieldmark__15_866424"/>
            <w:bookmarkStart w:id="13" w:name="__Fieldmark__15_866424"/>
            <w:bookmarkEnd w:id="1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Pe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4" w:name="__Fieldmark__16_866424"/>
            <w:bookmarkStart w:id="15" w:name="__Fieldmark__16_866424"/>
            <w:bookmarkEnd w:id="1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6" w:name="__Fieldmark__17_866424"/>
            <w:bookmarkStart w:id="17" w:name="__Fieldmark__17_866424"/>
            <w:bookmarkEnd w:id="1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/>
            </w:pPr>
            <w:r>
              <w:rPr>
                <w:rFonts w:cs="Arial Narrow" w:ascii="Arial Narrow" w:hAnsi="Arial Narrow"/>
                <w:sz w:val="16"/>
              </w:rPr>
              <w:t>Corynebacterium diphtheriae, Toxin bildend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8" w:name="__Fieldmark__18_866424"/>
            <w:bookmarkStart w:id="19" w:name="__Fieldmark__18_866424"/>
            <w:bookmarkEnd w:id="1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itis durch enterohämorrhagische E.coli (EHEC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0" w:name="__Fieldmark__19_866424"/>
            <w:bookmarkStart w:id="21" w:name="__Fieldmark__19_866424"/>
            <w:bookmarkEnd w:id="2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2" w:name="__Fieldmark__20_866424"/>
            <w:bookmarkStart w:id="23" w:name="__Fieldmark__20_866424"/>
            <w:bookmarkEnd w:id="2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Poliomyeliti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4" w:name="__Fieldmark__21_866424"/>
            <w:bookmarkStart w:id="25" w:name="__Fieldmark__21_866424"/>
            <w:bookmarkEnd w:id="2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6" w:name="__Fieldmark__22_866424"/>
            <w:bookmarkStart w:id="27" w:name="__Fieldmark__22_866424"/>
            <w:bookmarkEnd w:id="2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almonella Typhi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28" w:name="__Fieldmark__23_866424"/>
            <w:bookmarkStart w:id="29" w:name="__Fieldmark__23_866424"/>
            <w:bookmarkEnd w:id="2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 Narrow" w:ascii="Arial Narrow" w:hAnsi="Arial Narrow"/>
                <w:sz w:val="16"/>
              </w:rPr>
              <w:t>virusbedingtes hämorrhagisches Fieber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30" w:name="__Fieldmark__24_866424"/>
            <w:bookmarkStart w:id="31" w:name="__Fieldmark__24_866424"/>
            <w:bookmarkEnd w:id="3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32" w:name="__Fieldmark__25_866424"/>
            <w:bookmarkStart w:id="33" w:name="__Fieldmark__25_866424"/>
            <w:bookmarkEnd w:id="3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Scabies (Krätze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34" w:name="__Fieldmark__26_866424"/>
            <w:bookmarkStart w:id="35" w:name="__Fieldmark__26_866424"/>
            <w:bookmarkEnd w:id="3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36" w:name="__Fieldmark__27_866424"/>
            <w:bookmarkStart w:id="37" w:name="__Fieldmark__27_866424"/>
            <w:bookmarkEnd w:id="3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almonella Paratyphi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38" w:name="__Fieldmark__28_866424"/>
            <w:bookmarkStart w:id="39" w:name="__Fieldmark__28_866424"/>
            <w:bookmarkEnd w:id="3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30" w:after="30"/>
              <w:jc w:val="right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Haemophilus influenzae Typ b-Meningitis</w:t>
              <w:b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0" w:name="__Fieldmark__29_866424"/>
            <w:bookmarkStart w:id="41" w:name="__Fieldmark__29_866424"/>
            <w:bookmarkEnd w:id="4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2" w:name="__Fieldmark__30_866424"/>
            <w:bookmarkStart w:id="43" w:name="__Fieldmark__30_866424"/>
            <w:bookmarkEnd w:id="4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Scharlach oder sonstige Streptococcus pyogenes-Infektion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4" w:name="__Fieldmark__31_866424"/>
            <w:bookmarkStart w:id="45" w:name="__Fieldmark__31_866424"/>
            <w:bookmarkEnd w:id="4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6" w:name="__Fieldmark__32_866424"/>
            <w:bookmarkStart w:id="47" w:name="__Fieldmark__32_866424"/>
            <w:bookmarkEnd w:id="4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higella sp.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48" w:name="__Fieldmark__33_866424"/>
            <w:bookmarkStart w:id="49" w:name="__Fieldmark__33_866424"/>
            <w:bookmarkEnd w:id="4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30" w:after="30"/>
              <w:jc w:val="right"/>
              <w:rPr/>
            </w:pPr>
            <w:r>
              <w:rPr>
                <w:rFonts w:cs="Arial Narrow" w:ascii="Arial Narrow" w:hAnsi="Arial Narrow"/>
                <w:sz w:val="16"/>
              </w:rPr>
              <w:t>Impetigo contagiosa (ansteckende Borkenflechte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50" w:name="__Fieldmark__34_866424"/>
            <w:bookmarkStart w:id="51" w:name="__Fieldmark__34_866424"/>
            <w:bookmarkEnd w:id="5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52" w:name="__Fieldmark__35_866424"/>
            <w:bookmarkStart w:id="53" w:name="__Fieldmark__35_866424"/>
            <w:bookmarkEnd w:id="5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  <w:lang w:val="fr-FR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Shigellose (Ruhr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54" w:name="__Fieldmark__36_866424"/>
            <w:bookmarkStart w:id="55" w:name="__Fieldmark__36_866424"/>
            <w:bookmarkEnd w:id="5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56" w:name="__Fieldmark__37_866424"/>
            <w:bookmarkStart w:id="57" w:name="__Fieldmark__37_866424"/>
            <w:bookmarkEnd w:id="5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ind w:right="71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ohämorrhagischer E.coli (EHEC)</w:t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58" w:name="__Fieldmark__38_866424"/>
            <w:bookmarkStart w:id="59" w:name="__Fieldmark__38_866424"/>
            <w:bookmarkEnd w:id="5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euchhusten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0" w:name="__Fieldmark__39_866424"/>
            <w:bookmarkStart w:id="61" w:name="__Fieldmark__39_866424"/>
            <w:bookmarkEnd w:id="6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2" w:name="__Fieldmark__40_866424"/>
            <w:bookmarkStart w:id="63" w:name="__Fieldmark__40_866424"/>
            <w:bookmarkEnd w:id="6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yphus abdominali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4" w:name="__Fieldmark__41_866424"/>
            <w:bookmarkStart w:id="65" w:name="__Fieldmark__41_866424"/>
            <w:bookmarkEnd w:id="6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6" w:name="__Fieldmark__42_866424"/>
            <w:bookmarkStart w:id="67" w:name="__Fieldmark__42_866424"/>
            <w:bookmarkEnd w:id="6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71" w:hanging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 Narrow" w:ascii="Arial Narrow" w:hAnsi="Arial Narrow"/>
                <w:sz w:val="16"/>
              </w:rPr>
              <w:t>ansteckungsfähige Lungentuberkulose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68" w:name="__Fieldmark__43_866424"/>
            <w:bookmarkStart w:id="69" w:name="__Fieldmark__43_866424"/>
            <w:bookmarkEnd w:id="6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70" w:name="__Fieldmark__44_866424"/>
            <w:bookmarkStart w:id="71" w:name="__Fieldmark__44_866424"/>
            <w:bookmarkEnd w:id="7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Virushepatitis A oder 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72" w:name="__Fieldmark__45_866424"/>
            <w:bookmarkStart w:id="73" w:name="__Fieldmark__45_866424"/>
            <w:bookmarkEnd w:id="7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74" w:name="__Fieldmark__46_866424"/>
            <w:bookmarkStart w:id="75" w:name="__Fieldmark__46_866424"/>
            <w:bookmarkEnd w:id="7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71" w:hanging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sern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76" w:name="__Fieldmark__47_866424"/>
            <w:bookmarkStart w:id="77" w:name="__Fieldmark__47_866424"/>
            <w:bookmarkEnd w:id="7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78" w:name="__Fieldmark__48_866424"/>
            <w:bookmarkStart w:id="79" w:name="__Fieldmark__48_866424"/>
            <w:bookmarkEnd w:id="7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indpock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0" w:name="__Fieldmark__49_866424"/>
            <w:bookmarkStart w:id="81" w:name="__Fieldmark__49_866424"/>
            <w:bookmarkEnd w:id="8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2" w:name="__Fieldmark__50_866424"/>
            <w:bookmarkStart w:id="83" w:name="__Fieldmark__50_866424"/>
            <w:bookmarkEnd w:id="8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71" w:hanging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eningokokken-Infektion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4" w:name="__Fieldmark__51_866424"/>
            <w:bookmarkStart w:id="85" w:name="__Fieldmark__51_866424"/>
            <w:bookmarkEnd w:id="8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6" w:name="__Fieldmark__52_866424"/>
            <w:bookmarkStart w:id="87" w:name="__Fieldmark__52_866424"/>
            <w:bookmarkEnd w:id="8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</w:tcBorders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rFonts w:cs="Arial Narrow" w:ascii="Arial Narrow" w:hAnsi="Arial Narrow"/>
                <w:i/>
                <w:sz w:val="16"/>
              </w:rPr>
              <w:t>Gastroenteritis (akuter Durchfall, Erbrechen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88" w:name="__Fieldmark__53_866424"/>
            <w:bookmarkStart w:id="89" w:name="__Fieldmark__53_866424"/>
            <w:bookmarkEnd w:id="8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4" w:type="dxa"/>
            <w:tcBorders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90" w:name="__Fieldmark__54_866424"/>
            <w:bookmarkStart w:id="91" w:name="__Fieldmark__54_866424"/>
            <w:bookmarkEnd w:id="9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71" w:hanging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3" w:type="dxa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left w:val="double" w:sz="24" w:space="0" w:color="000000"/>
              <w:bottom w:val="double" w:sz="2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umps</w:t>
            </w:r>
          </w:p>
        </w:tc>
        <w:tc>
          <w:tcPr>
            <w:tcW w:w="312" w:type="dxa"/>
            <w:tcBorders>
              <w:bottom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92" w:name="__Fieldmark__55_866424"/>
            <w:bookmarkStart w:id="93" w:name="__Fieldmark__55_866424"/>
            <w:bookmarkEnd w:id="93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94" w:name="__Fieldmark__56_866424"/>
            <w:bookmarkStart w:id="95" w:name="__Fieldmark__56_866424"/>
            <w:bookmarkEnd w:id="95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2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425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284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35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71" w:hanging="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3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389" w:hRule="atLeast"/>
        </w:trPr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rkrankungshäufigkeite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2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96" w:name="__Fieldmark__57_866424"/>
            <w:bookmarkStart w:id="97" w:name="__Fieldmark__57_866424"/>
            <w:bookmarkEnd w:id="97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pacing w:before="30" w:after="30"/>
              <w:ind w:right="-14" w:hanging="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98" w:name="__Fieldmark__58_866424"/>
            <w:bookmarkStart w:id="99" w:name="__Fieldmark__58_866424"/>
            <w:bookmarkEnd w:id="99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379" w:type="dxa"/>
            <w:gridSpan w:val="5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pacing w:before="30" w:after="30"/>
              <w:ind w:right="71" w:hanging="0"/>
              <w:rPr/>
            </w:pPr>
            <w:r>
              <w:rPr>
                <w:rFonts w:cs="Arial Narrow" w:ascii="Arial Narrow" w:hAnsi="Arial Narrow"/>
                <w:i/>
                <w:sz w:val="16"/>
              </w:rPr>
              <w:t>≥</w:t>
            </w:r>
            <w:r>
              <w:rPr>
                <w:rFonts w:eastAsia="Arial Narrow"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</w:rPr>
              <w:t>2 Erkrankungen, bei denen ein epidemiologischer Zusammenhang vermutet wird</w:t>
            </w:r>
            <w:r>
              <w:rPr>
                <w:rFonts w:cs="Arial Narrow" w:ascii="Arial Narrow" w:hAnsi="Arial Narrow"/>
                <w:b/>
                <w:i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spacing w:before="30" w:after="30"/>
              <w:ind w:right="71" w:hanging="0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  <w:t>Erregername (falls bekannt):</w:t>
            </w:r>
            <w:r>
              <w:rPr>
                <w:rFonts w:cs="Arial Narrow" w:ascii="Arial Narrow" w:hAnsi="Arial Narrow"/>
                <w:i/>
                <w:sz w:val="16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     </w:t>
            </w:r>
            <w:r/>
            <w:r>
              <w:rPr>
                <w:sz w:val="22"/>
                <w:i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opflausbefal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12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Arial Narrow" w:hAnsi="Arial Narrow" w:cs="Arial Narrow"/>
                <w:sz w:val="14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rFonts w:cs="Arial Narrow" w:ascii="Arial Narrow" w:hAnsi="Arial Narrow"/>
              </w:rPr>
              <w:fldChar w:fldCharType="separate"/>
            </w:r>
            <w:bookmarkStart w:id="100" w:name="__Fieldmark__60_866424"/>
            <w:bookmarkStart w:id="101" w:name="__Fieldmark__60_866424"/>
            <w:bookmarkEnd w:id="101"/>
            <w:r/>
            <w:r>
              <w:rPr>
                <w:sz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97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-14" w:hanging="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379" w:type="dxa"/>
            <w:gridSpan w:val="5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napToGrid w:val="false"/>
              <w:spacing w:before="30" w:after="30"/>
              <w:ind w:right="71" w:hanging="0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erkblatt:</w:t>
            </w:r>
          </w:p>
        </w:tc>
        <w:tc>
          <w:tcPr>
            <w:tcW w:w="312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397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-14" w:hanging="0"/>
              <w:jc w:val="both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379" w:type="dxa"/>
            <w:gridSpan w:val="5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pacing w:before="30" w:after="30"/>
              <w:ind w:right="71" w:hanging="0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i/>
                <w:rFonts w:cs="Arial Narrow" w:ascii="Arial Narrow" w:hAnsi="Arial Narrow"/>
              </w:rPr>
              <w:fldChar w:fldCharType="separate"/>
            </w:r>
            <w:bookmarkStart w:id="102" w:name="__Fieldmark__61_866424"/>
            <w:bookmarkStart w:id="103" w:name="__Fieldmark__61_866424"/>
            <w:bookmarkEnd w:id="103"/>
            <w:r>
              <w:rPr>
                <w:rFonts w:cs="Arial Narrow" w:ascii="Arial Narrow" w:hAnsi="Arial Narrow"/>
                <w:i/>
                <w:sz w:val="16"/>
              </w:rPr>
            </w:r>
            <w:r>
              <w:rPr>
                <w:sz w:val="16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6"/>
              </w:rPr>
              <w:t xml:space="preserve"> Ein Merkblatt über die o. g. Infektionskrankheit ist in der Einrichtung vorhanden und wird ausgeteilt  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spacing w:before="30" w:after="30"/>
              <w:ind w:right="71" w:hanging="0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i/>
                <w:rFonts w:cs="Arial Narrow" w:ascii="Arial Narrow" w:hAnsi="Arial Narrow"/>
              </w:rPr>
              <w:fldChar w:fldCharType="separate"/>
            </w:r>
            <w:bookmarkStart w:id="104" w:name="__Fieldmark__62_866424"/>
            <w:bookmarkStart w:id="105" w:name="__Fieldmark__62_866424"/>
            <w:bookmarkEnd w:id="105"/>
            <w:r>
              <w:rPr>
                <w:rFonts w:cs="Arial Narrow" w:ascii="Arial Narrow" w:hAnsi="Arial Narrow"/>
                <w:i/>
                <w:sz w:val="16"/>
              </w:rPr>
            </w:r>
            <w:r>
              <w:rPr>
                <w:sz w:val="16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6"/>
              </w:rPr>
              <w:t xml:space="preserve"> Es wird ein Merkblatt über die o. g. Infektionskrankheit zur Aushändigung benötig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Erkrankte/krankheitsverdächtige Person, Ausscheider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48"/>
        <w:gridCol w:w="975"/>
        <w:gridCol w:w="973"/>
        <w:gridCol w:w="1736"/>
        <w:gridCol w:w="294"/>
        <w:gridCol w:w="840"/>
        <w:gridCol w:w="284"/>
        <w:gridCol w:w="288"/>
        <w:gridCol w:w="1130"/>
        <w:gridCol w:w="288"/>
        <w:gridCol w:w="141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ame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Vorname: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106" w:name="__Fieldmark__65_866424"/>
            <w:bookmarkStart w:id="107" w:name="__Fieldmark__65_866424"/>
            <w:bookmarkEnd w:id="107"/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  <w:t xml:space="preserve"> m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108" w:name="__Fieldmark__66_866424"/>
            <w:bookmarkStart w:id="109" w:name="__Fieldmark__66_866424"/>
            <w:bookmarkEnd w:id="109"/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  <w:t xml:space="preserve"> 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Geburtsdatum: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Adresse. Telefon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368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 w:eastAsia="en-US"/>
              </w:rPr>
              <w:t>Straße und Hausnummer, Telefon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 w:eastAsia="en-US"/>
              </w:rPr>
              <w:t>PLZ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 w:eastAsia="en-US"/>
              </w:rPr>
              <w:t>Wohnort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Klasse / Gruppe:   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i/>
                <w:lang w:val="en-US" w:eastAsia="en-US"/>
              </w:rPr>
              <w:t xml:space="preserve">                                  Haus-/ Kinderarzt    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i/>
          <w:sz w:val="18"/>
          <w:lang w:val="en-US" w:eastAsia="en-US"/>
        </w:rPr>
        <w:t>Weitere Personen mit derselben Erkrankung können auf der zweiten Seite aufgeführt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439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Unterschrift / Stempel  (Gemeinschaftseinrichtung)</w:t>
            </w:r>
          </w:p>
        </w:tc>
      </w:tr>
    </w:tbl>
    <w:p>
      <w:pPr>
        <w:sectPr>
          <w:footerReference w:type="default" r:id="rId3"/>
          <w:type w:val="continuous"/>
          <w:pgSz w:w="11906" w:h="16838"/>
          <w:pgMar w:left="1418" w:right="1418" w:gutter="0" w:header="0" w:top="709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eite 2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827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Name der Einrichtung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t>(bei Fax-Übermittlung unbedingt ausfüllen)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Weitere erkrankte/krankheitsverdächtige Personen, Ausscheider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147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158"/>
        <w:gridCol w:w="1362"/>
        <w:gridCol w:w="550"/>
        <w:gridCol w:w="1442"/>
        <w:gridCol w:w="1519"/>
        <w:gridCol w:w="3170"/>
        <w:gridCol w:w="219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Klasse / </w:t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rupp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ame, Vornam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Geburts-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datu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 / 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dress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rkrankungs-</w:t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atum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ymptome</w:t>
            </w:r>
          </w:p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(E=Erbrechen, F=Fieber, D=Durchfall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Haus-/Kinderarz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77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10" w:name="__Fieldmark__77_866424"/>
            <w:bookmarkStart w:id="111" w:name="__Fieldmark__77_866424"/>
            <w:bookmarkEnd w:id="111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85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12" w:name="__Fieldmark__85_866424"/>
            <w:bookmarkStart w:id="113" w:name="__Fieldmark__85_866424"/>
            <w:bookmarkEnd w:id="113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93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14" w:name="__Fieldmark__93_866424"/>
            <w:bookmarkStart w:id="115" w:name="__Fieldmark__93_866424"/>
            <w:bookmarkEnd w:id="115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01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16" w:name="__Fieldmark__101_866424"/>
            <w:bookmarkStart w:id="117" w:name="__Fieldmark__101_866424"/>
            <w:bookmarkEnd w:id="117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09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18" w:name="__Fieldmark__109_866424"/>
            <w:bookmarkStart w:id="119" w:name="__Fieldmark__109_866424"/>
            <w:bookmarkEnd w:id="119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17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20" w:name="__Fieldmark__117_866424"/>
            <w:bookmarkStart w:id="121" w:name="__Fieldmark__117_866424"/>
            <w:bookmarkEnd w:id="121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25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22" w:name="__Fieldmark__125_866424"/>
            <w:bookmarkStart w:id="123" w:name="__Fieldmark__125_866424"/>
            <w:bookmarkEnd w:id="123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33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24" w:name="__Fieldmark__133_866424"/>
            <w:bookmarkStart w:id="125" w:name="__Fieldmark__133_866424"/>
            <w:bookmarkEnd w:id="125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41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26" w:name="__Fieldmark__141_866424"/>
            <w:bookmarkStart w:id="127" w:name="__Fieldmark__141_866424"/>
            <w:bookmarkEnd w:id="127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49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28" w:name="__Fieldmark__149_866424"/>
            <w:bookmarkStart w:id="129" w:name="__Fieldmark__149_866424"/>
            <w:bookmarkEnd w:id="129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57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30" w:name="__Fieldmark__157_866424"/>
            <w:bookmarkStart w:id="131" w:name="__Fieldmark__157_866424"/>
            <w:bookmarkEnd w:id="131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65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32" w:name="__Fieldmark__165_866424"/>
            <w:bookmarkStart w:id="133" w:name="__Fieldmark__165_866424"/>
            <w:bookmarkEnd w:id="133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73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34" w:name="__Fieldmark__173_866424"/>
            <w:bookmarkStart w:id="135" w:name="__Fieldmark__173_866424"/>
            <w:bookmarkEnd w:id="135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81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36" w:name="__Fieldmark__181_866424"/>
            <w:bookmarkStart w:id="137" w:name="__Fieldmark__181_866424"/>
            <w:bookmarkEnd w:id="137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89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38" w:name="__Fieldmark__189_866424"/>
            <w:bookmarkStart w:id="139" w:name="__Fieldmark__189_866424"/>
            <w:bookmarkEnd w:id="139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197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40" w:name="__Fieldmark__197_866424"/>
            <w:bookmarkStart w:id="141" w:name="__Fieldmark__197_866424"/>
            <w:bookmarkEnd w:id="141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__Fieldmark__205_866424"/>
                  <w:enabled/>
                  <w:ddList>
                    <w:result w:val="0"/>
                    <w:listEntry w:val=" "/>
                    <w:listEntry w:val="m"/>
                    <w:listEntry w:val="w"/>
                  </w:ddList>
                </w:ffData>
              </w:fldChar>
            </w:r>
            <w:r>
              <w:rPr>
                <w:sz w:val="22"/>
                <w:rFonts w:cs="Frutiger 45 Light" w:ascii="Frutiger 45 Light" w:hAnsi="Frutiger 45 Light"/>
              </w:rPr>
              <w:instrText xml:space="preserve"> FORMDROPDOWN </w:instrText>
            </w:r>
            <w:r>
              <w:rPr>
                <w:sz w:val="22"/>
                <w:rFonts w:cs="Frutiger 45 Light" w:ascii="Frutiger 45 Light" w:hAnsi="Frutiger 45 Light"/>
              </w:rPr>
              <w:fldChar w:fldCharType="separate"/>
            </w:r>
            <w:bookmarkStart w:id="142" w:name="__Fieldmark__205_866424"/>
            <w:bookmarkStart w:id="143" w:name="__Fieldmark__205_866424"/>
            <w:bookmarkEnd w:id="143"/>
            <w:r/>
            <w:r>
              <w:rPr>
                <w:sz w:val="22"/>
                <w:rFonts w:cs="Frutiger 45 Light" w:ascii="Frutiger 45 Light" w:hAnsi="Frutiger 45 Light"/>
              </w:rPr>
              <w:fldChar w:fldCharType="end"/>
            </w:r>
            <w:r>
              <w:rPr>
                <w:rFonts w:cs="Frutiger 45 Light" w:ascii="Frutiger 45 Light" w:hAnsi="Frutiger 45 Light"/>
                <w:sz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2"/>
                <w:szCs w:val="28"/>
              </w:rPr>
            </w:pPr>
            <w:r>
              <w:fldChar w:fldCharType="begin">
                <w:ffData>
                  <w:name w:val="Text2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  <w:t>     </w:t>
            </w:r>
            <w:r/>
            <w:r>
              <w:rPr>
                <w:sz w:val="22"/>
                <w:szCs w:val="28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20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utiger 45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Stand: Januar 201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6"/>
      <w:lang w:val="en-U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sundheitsaufsicht@stadt-duisburg.d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3:00Z</dcterms:created>
  <dc:creator>WITTHAUT</dc:creator>
  <dc:description/>
  <cp:keywords/>
  <dc:language>en-US</dc:language>
  <cp:lastModifiedBy>Admin005384</cp:lastModifiedBy>
  <cp:lastPrinted>2015-01-06T08:56:00Z</cp:lastPrinted>
  <dcterms:modified xsi:type="dcterms:W3CDTF">2015-04-20T13:44:00Z</dcterms:modified>
  <cp:revision>16</cp:revision>
  <dc:subject/>
  <dc:title>Anlage VII</dc:title>
</cp:coreProperties>
</file>