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6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ELDEBOGEN für Hämolytisch-Urämisches Syndrom (HUS)</w:t>
      </w:r>
    </w:p>
    <w:p>
      <w:pPr>
        <w:pStyle w:val="Heading2"/>
        <w:rPr/>
      </w:pPr>
      <w:r>
        <w:rPr/>
        <w:t>Krankheitsverdacht, Erkrankung, Todesfal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ldepflichtige Krankheit gemäß §§ 6, 8, 9  Infektionsschutzgesetz (IfSG). </w:t>
        <w:br/>
        <w:t xml:space="preserve">Dieser Bogen wird in der Regel durch Ärzte bzw. Ärztinnen ausgefüllt und an das zuständige Gesundheitsamt (GA) gesend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5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162"/>
      </w:tblGrid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2581985011"/>
            <w:bookmarkStart w:id="1" w:name="__Fieldmark__0_2581985011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Verdach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2581985011"/>
            <w:bookmarkStart w:id="3" w:name="__Fieldmark__1_2581985011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Erkrank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2581985011"/>
            <w:bookmarkStart w:id="5" w:name="__Fieldmark__2_2581985011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Todesfall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odesdatum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Tag     Monat    Jahr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►</w:t>
            </w:r>
            <w:r>
              <w:rPr>
                <w:rFonts w:cs="Arial Narrow" w:ascii="Arial Narrow" w:hAnsi="Arial Narrow"/>
                <w:b/>
              </w:rPr>
              <w:t xml:space="preserve">Unverzüglich melden an: 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u w:val="single"/>
              </w:rPr>
            </w:pPr>
            <w:r>
              <w:rPr>
                <w:rFonts w:cs="Arial Narrow"/>
                <w:b w:val="false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Gesundheitsamt Duisburg</w:t>
            </w:r>
          </w:p>
          <w:p>
            <w:pPr>
              <w:pStyle w:val="Heading1"/>
              <w:rPr/>
            </w:pPr>
            <w:r>
              <w:rPr/>
              <w:t>Ruhrorter Str. 195</w:t>
            </w:r>
          </w:p>
          <w:p>
            <w:pPr>
              <w:pStyle w:val="Heading1"/>
              <w:rPr>
                <w:u w:val="single"/>
              </w:rPr>
            </w:pPr>
            <w:r>
              <w:rPr/>
              <w:t>47119 Duisburg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  <w:t xml:space="preserve">Tel.: 0203-283- 2771 oder 2763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  <w:t>Fax: 0203-283-4340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left="-90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ktenzeichen Aktenzeichen (vom GA auszufüllen)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</w:r>
            <w:r>
              <w:rPr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eldende Person </w:t>
            </w:r>
          </w:p>
          <w:p>
            <w:pPr>
              <w:pStyle w:val="Normal"/>
              <w:ind w:right="94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Ärztin/Arzt, Praxis, Krankenhaus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raße und Hausnummer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..….       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Z</w:t>
              <w:tab/>
              <w:tab/>
              <w:tab/>
              <w:t xml:space="preserve">Ort 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..…..       …………………………………………………….......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me des Meldenden</w:t>
              <w:tab/>
              <w:tab/>
              <w:t xml:space="preserve">Tel.      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E-Mail……………………………………………...………   Datum: ………./………./………       </w:t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 zum/r Patienten/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, Vorname</w:t>
            </w:r>
            <w:r>
              <w:rPr>
                <w:rFonts w:cs="Arial Narrow" w:ascii="Arial Narrow" w:hAnsi="Arial Narrow"/>
                <w:sz w:val="16"/>
                <w:szCs w:val="16"/>
              </w:rPr>
              <w:t>:…………………………….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Geschlecht: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7_2581985011"/>
            <w:bookmarkStart w:id="7" w:name="__Fieldmark__7_258198501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eiblich   </w:t>
              <w:tab/>
              <w:t>Geburtsdatum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11_2581985011"/>
            <w:bookmarkStart w:id="9" w:name="__Fieldmark__11_258198501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ännlich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              Tag     Monat    Jah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auptwohnsitz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……………………………………………………… </w:t>
            </w:r>
            <w:r>
              <w:rPr>
                <w:rFonts w:cs="Arial Narrow" w:ascii="Arial Narrow" w:hAnsi="Arial Narrow"/>
                <w:sz w:val="20"/>
                <w:szCs w:val="20"/>
              </w:rPr>
              <w:t>PLZ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............................     </w:t>
            </w:r>
            <w:r>
              <w:rPr>
                <w:rFonts w:cs="Arial Narrow" w:ascii="Arial Narrow" w:hAnsi="Arial Narrow"/>
                <w:sz w:val="20"/>
                <w:szCs w:val="20"/>
              </w:rPr>
              <w:t>Ort: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(falls abweichend bitte Anschrift </w:t>
              <w:tab/>
              <w:tab/>
            </w:r>
            <w:r>
              <w:rPr>
                <w:rFonts w:cs="Arial Narrow" w:ascii="Arial Narrow" w:hAnsi="Arial Narrow"/>
                <w:sz w:val="16"/>
                <w:szCs w:val="16"/>
              </w:rPr>
              <w:t>Straße und Hausnumm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des derzeitigen Aufenthaltsortes)</w:t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formationen zum klinischen Bild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rkrankungsbeginn (Durchfallbeginn, falls vorhanden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Tag     Monat    Jahr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Normal"/>
              <w:ind w:left="708" w:hanging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15_2581985011"/>
            <w:bookmarkStart w:id="11" w:name="__Fieldmark__15_258198501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blutig  </w:t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16_2581985011"/>
            <w:bookmarkStart w:id="13" w:name="__Fieldmark__16_258198501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rbrechen</w:t>
              <w:tab/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17_2581985011"/>
            <w:bookmarkStart w:id="15" w:name="__Fieldmark__17_258198501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dere Symptome: 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.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18_2581985011"/>
            <w:bookmarkStart w:id="17" w:name="__Fieldmark__18_258198501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nicht blutig</w:t>
              <w:tab/>
              <w:tab/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19_2581985011"/>
            <w:bookmarkStart w:id="19" w:name="__Fieldmark__19_258198501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ieber</w:t>
              <w:tab/>
              <w:tab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.........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20_2581985011"/>
            <w:bookmarkStart w:id="21" w:name="__Fieldmark__20_258198501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nicht näher bezeichnet</w:t>
              <w:tab/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21_2581985011"/>
            <w:bookmarkStart w:id="23" w:name="__Fieldmark__21_258198501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ymptome, zerebrale</w:t>
              <w:tab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US-Erkrankungsbegin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              Tag     Monat    Jahr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25_2581985011"/>
            <w:bookmarkStart w:id="25" w:name="__Fieldmark__25_258198501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Hämolytische Anämie  </w:t>
              <w:br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26_2581985011"/>
            <w:bookmarkStart w:id="27" w:name="__Fieldmark__26_258198501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rombozytopenie </w:t>
            </w: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50.000 Zellen/m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firstLine="708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27_2581985011"/>
            <w:bookmarkStart w:id="29" w:name="__Fieldmark__27_258198501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renfunktionsstörung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28_2581985011"/>
            <w:bookmarkStart w:id="31" w:name="__Fieldmark__28_258198501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inschränkung der Nierenfunktion (z.B. Serumkreatininerhöhung, Oligurie (verminderte Harnausscheidung, </w:t>
              <w:br/>
              <w:t xml:space="preserve"> unter 500 ml / 24h))   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29_2581985011"/>
            <w:bookmarkStart w:id="33" w:name="__Fieldmark__29_258198501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renversagen (z.B. Anurie (Harnausscheidung unter 100 ml / 24 h)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30_2581985011"/>
            <w:bookmarkStart w:id="35" w:name="__Fieldmark__30_258198501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teinurie (Eiweißausscheidung im Urin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en zur Diagnostik bzw. Diagnostikeinrichtung</w:t>
              <w:br/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lls bekannt:: Ergebnis (Erreger, Serogruppe)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me</w:t>
              <w:tab/>
              <w:tab/>
              <w:tab/>
              <w:tab/>
              <w:tab/>
              <w:tab/>
              <w:t xml:space="preserve">Telefonnummer 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raße und Hausnummer </w:t>
              <w:tab/>
              <w:tab/>
              <w:tab/>
              <w:tab/>
              <w:t>PLZ</w:t>
              <w:tab/>
              <w:tab/>
              <w:tab/>
              <w:t>Or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168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en zur epidemiologischen Situation</w:t>
            </w:r>
          </w:p>
          <w:p>
            <w:pPr>
              <w:pStyle w:val="Normal"/>
              <w:ind w:left="180" w:hanging="1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31_2581985011"/>
            <w:bookmarkStart w:id="37" w:name="__Fieldmark__31_258198501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eil einer Erkrankungshäufung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epidemiologischer Zusammenhang mit anderem HUS-Fall bzw. laborbestätigtem EHEC-Fall vermutet): Erregername, Ausbruchsort, </w:t>
              <w:br/>
              <w:t>vermutete Exposition, etc: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....................................................................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32_2581985011"/>
            <w:bookmarkStart w:id="39" w:name="__Fieldmark__32_258198501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m medizinischen Bereich tätig  </w:t>
              <w:br/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33_2581985011"/>
            <w:bookmarkStart w:id="41" w:name="__Fieldmark__33_258198501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m Lebensmittelbereich tätig </w:t>
            </w:r>
            <w:r>
              <w:rPr>
                <w:rFonts w:cs="Arial Narrow" w:ascii="Arial Narrow" w:hAnsi="Arial Narrow"/>
                <w:sz w:val="16"/>
                <w:szCs w:val="16"/>
              </w:rPr>
              <w:t>(§ 42 Abs. 1 IfSG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34_2581985011"/>
            <w:bookmarkStart w:id="43" w:name="__Fieldmark__34_258198501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n Gemeinschaftseinrichtung tätig </w:t>
            </w:r>
            <w:r>
              <w:rPr>
                <w:rFonts w:cs="Arial Narrow" w:ascii="Arial Narrow" w:hAnsi="Arial Narrow"/>
                <w:sz w:val="16"/>
                <w:szCs w:val="16"/>
              </w:rPr>
              <w:t>z.B. Schule, Kinderkrippe, Heim, sonst. Massenunterkünfte (§§ 34 und 36 Abs. 1 IfSG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35_2581985011"/>
            <w:bookmarkStart w:id="45" w:name="__Fieldmark__35_258198501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wird betreut in Gemeinschaftseinrichtung für Kinder oder Jugendliche </w:t>
            </w:r>
            <w:r>
              <w:rPr>
                <w:rFonts w:cs="Arial Narrow" w:ascii="Arial Narrow" w:hAnsi="Arial Narrow"/>
                <w:sz w:val="16"/>
                <w:szCs w:val="16"/>
              </w:rPr>
              <w:t>z.B. Schule, Kinderkrippe (§ 33 IfSG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36_2581985011"/>
            <w:bookmarkStart w:id="47" w:name="__Fieldmark__36_258198501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n Krankenhaus /stationärer Pflegeeinrichtung sei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Tag     Monat    Jah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ame/Ort der Einrichtung: 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40_2581985011"/>
            <w:bookmarkStart w:id="49" w:name="__Fieldmark__40_258198501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war in der Woche vor Erkrankungsbeginn (Reiseanamnese): v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is: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                       Tag     Monat    Jahr</w:t>
              <w:tab/>
              <w:tab/>
              <w:t>Tag     Monat    Jahr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n (Ort/e bzw. Land/Länder): ……………………………………………………………………………………………………………………..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8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6:00Z</dcterms:created>
  <dc:creator>du012137</dc:creator>
  <dc:description/>
  <dc:language>en-US</dc:language>
  <cp:lastModifiedBy>du012137</cp:lastModifiedBy>
  <dcterms:modified xsi:type="dcterms:W3CDTF">2011-05-31T12:07:00Z</dcterms:modified>
  <cp:revision>19</cp:revision>
  <dc:subject/>
  <dc:title>MELDEBOGEN für Hämolytisch-Urämisches Syndrom (HUS)</dc:title>
</cp:coreProperties>
</file>