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468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ELDEBOGEN für Hämolytisch-Urämisches Syndrom (HUS)</w:t>
      </w:r>
    </w:p>
    <w:p>
      <w:pPr>
        <w:pStyle w:val="Heading2"/>
        <w:rPr/>
      </w:pPr>
      <w:r>
        <w:rPr/>
        <w:t>Krankheitsverdacht, Erkrankung, Todesfall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eldepflichtige Krankheit gemäß §§ 6, 8, 9  Infektionsschutzgesetz (IfSG). </w:t>
        <w:br/>
        <w:t xml:space="preserve">Dieser Bogen wird in der Regel durch Ärzte bzw. Ärztinnen ausgefüllt und an das zuständige Gesundheitsamt (GA) gesende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5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5162"/>
      </w:tblGrid>
      <w:tr>
        <w:trPr/>
        <w:tc>
          <w:tcPr>
            <w:tcW w:w="10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0" w:name="__Fieldmark__0_3298185275"/>
            <w:bookmarkStart w:id="1" w:name="__Fieldmark__0_3298185275"/>
            <w:bookmarkEnd w:id="1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HUS-Verdach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2" w:name="__Fieldmark__1_3298185275"/>
            <w:bookmarkStart w:id="3" w:name="__Fieldmark__1_3298185275"/>
            <w:bookmarkEnd w:id="3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HUS-Erkrank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bookmarkStart w:id="4" w:name="__Fieldmark__2_3298185275"/>
            <w:bookmarkStart w:id="5" w:name="__Fieldmark__2_3298185275"/>
            <w:bookmarkEnd w:id="5"/>
            <w:r>
              <w:rPr>
                <w:rFonts w:cs="Arial Narrow" w:ascii="Arial Narrow" w:hAnsi="Arial Narrow"/>
                <w:b/>
              </w:rPr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HUS-Todesfall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Todesdatum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Tag     Monat    Jahr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9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►</w:t>
            </w:r>
            <w:r>
              <w:rPr>
                <w:rFonts w:cs="Arial Narrow" w:ascii="Arial Narrow" w:hAnsi="Arial Narrow"/>
                <w:b/>
              </w:rPr>
              <w:t xml:space="preserve">Unverzüglich melden an: </w:t>
            </w:r>
          </w:p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u w:val="single"/>
              </w:rPr>
            </w:pPr>
            <w:r>
              <w:rPr>
                <w:rFonts w:cs="Arial Narrow"/>
                <w:b w:val="false"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>Gesundheitsamt Duisburg</w:t>
            </w:r>
          </w:p>
          <w:p>
            <w:pPr>
              <w:pStyle w:val="Heading1"/>
              <w:rPr/>
            </w:pPr>
            <w:r>
              <w:rPr/>
              <w:t>Ruhrorter Str. 195</w:t>
            </w:r>
          </w:p>
          <w:p>
            <w:pPr>
              <w:pStyle w:val="Heading1"/>
              <w:rPr>
                <w:u w:val="single"/>
              </w:rPr>
            </w:pPr>
            <w:r>
              <w:rPr/>
              <w:t>47119 Duisburg</w:t>
            </w:r>
          </w:p>
          <w:p>
            <w:pPr>
              <w:pStyle w:val="Normal"/>
              <w:ind w:left="-900" w:firstLine="900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Cs w:val="16"/>
              </w:rPr>
              <w:t xml:space="preserve">Tel.: 0203-283- 2771 oder 2763   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Cs w:val="16"/>
              </w:rPr>
              <w:t>Fax: 0203-283-4340</w:t>
            </w:r>
          </w:p>
          <w:p>
            <w:pPr>
              <w:pStyle w:val="Normal"/>
              <w:ind w:left="-900" w:firstLine="9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  <w:tab/>
            </w:r>
          </w:p>
          <w:p>
            <w:pPr>
              <w:pStyle w:val="Normal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  <w:p>
            <w:pPr>
              <w:pStyle w:val="Normal"/>
              <w:ind w:left="-900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ktenzeichen Aktenzeichen (vom GA auszufüllen)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Cs w:val="16"/>
                <w:lang w:val="en-US" w:eastAsia="en-US"/>
              </w:rPr>
            </w:r>
            <w:r>
              <w:rPr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Cs w:val="16"/>
                <w:lang w:val="en-US" w:eastAsia="en-US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eldende Person </w:t>
            </w:r>
          </w:p>
          <w:p>
            <w:pPr>
              <w:pStyle w:val="Normal"/>
              <w:ind w:right="945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Ärztin/Arzt, Praxis, Krankenhaus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raße und Hausnummer</w:t>
            </w:r>
          </w:p>
          <w:p>
            <w:pPr>
              <w:pStyle w:val="Normal"/>
              <w:ind w:left="-900" w:firstLine="9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…..….       …………………………………………………………</w:t>
            </w:r>
          </w:p>
          <w:p>
            <w:pPr>
              <w:pStyle w:val="Normal"/>
              <w:ind w:left="-900" w:firstLine="9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LZ</w:t>
              <w:tab/>
              <w:tab/>
              <w:tab/>
              <w:t xml:space="preserve">Ort </w:t>
            </w:r>
          </w:p>
          <w:p>
            <w:pPr>
              <w:pStyle w:val="Normal"/>
              <w:ind w:left="-900" w:firstLine="9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…..…..       …………………………………………………….......</w:t>
            </w:r>
          </w:p>
          <w:p>
            <w:pPr>
              <w:pStyle w:val="Normal"/>
              <w:ind w:left="-900" w:firstLine="9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me des Meldenden</w:t>
              <w:tab/>
              <w:tab/>
              <w:t xml:space="preserve">Tel.      </w:t>
              <w:tab/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E-Mail……………………………………………...………   Datum: ………./………./………       </w:t>
            </w:r>
          </w:p>
        </w:tc>
      </w:tr>
      <w:tr>
        <w:trPr/>
        <w:tc>
          <w:tcPr>
            <w:tcW w:w="10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tion zum/r Patienten/i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, Vorname</w:t>
            </w:r>
            <w:r>
              <w:rPr>
                <w:rFonts w:cs="Arial Narrow" w:ascii="Arial Narrow" w:hAnsi="Arial Narrow"/>
                <w:sz w:val="16"/>
                <w:szCs w:val="16"/>
              </w:rPr>
              <w:t>:…………………………….……………………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Geschlecht: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7_3298185275"/>
            <w:bookmarkStart w:id="7" w:name="__Fieldmark__7_3298185275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Weiblich   </w:t>
              <w:tab/>
              <w:t>Geburtsdatum: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  <w:tab/>
              <w:tab/>
              <w:tab/>
              <w:tab/>
              <w:tab/>
              <w:tab/>
              <w:t xml:space="preserve"> </w:t>
              <w:tab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11_3298185275"/>
            <w:bookmarkStart w:id="9" w:name="__Fieldmark__11_3298185275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Männlich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  <w:t xml:space="preserve">              Tag     Monat    Jah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Hauptwohnsitz: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…………………………………………………………………… </w:t>
            </w:r>
            <w:r>
              <w:rPr>
                <w:rFonts w:cs="Arial Narrow" w:ascii="Arial Narrow" w:hAnsi="Arial Narrow"/>
                <w:sz w:val="20"/>
                <w:szCs w:val="20"/>
              </w:rPr>
              <w:t>PLZ: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……………............................     </w:t>
            </w:r>
            <w:r>
              <w:rPr>
                <w:rFonts w:cs="Arial Narrow" w:ascii="Arial Narrow" w:hAnsi="Arial Narrow"/>
                <w:sz w:val="20"/>
                <w:szCs w:val="20"/>
              </w:rPr>
              <w:t>Ort:</w:t>
            </w: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(falls abweichend bitte Anschrift </w:t>
              <w:tab/>
              <w:tab/>
            </w:r>
            <w:r>
              <w:rPr>
                <w:rFonts w:cs="Arial Narrow" w:ascii="Arial Narrow" w:hAnsi="Arial Narrow"/>
                <w:sz w:val="16"/>
                <w:szCs w:val="16"/>
              </w:rPr>
              <w:t>Straße und Hausnummer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des derzeitigen Aufenthaltsortes)</w:t>
            </w:r>
          </w:p>
        </w:tc>
      </w:tr>
      <w:tr>
        <w:trPr/>
        <w:tc>
          <w:tcPr>
            <w:tcW w:w="10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Informationen zum klinischen Bild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rkrankungsbeginn (Durchfallbeginn, falls vorhanden)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2124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  <w:tab/>
              <w:t xml:space="preserve">             Tag     Monat    Jahr</w:t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  <w:p>
            <w:pPr>
              <w:pStyle w:val="Normal"/>
              <w:ind w:left="708" w:hanging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15_3298185275"/>
            <w:bookmarkStart w:id="11" w:name="__Fieldmark__15_3298185275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urchfall, blutig  </w:t>
              <w:tab/>
              <w:tab/>
              <w:tab/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16_3298185275"/>
            <w:bookmarkStart w:id="13" w:name="__Fieldmark__16_3298185275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rbrechen</w:t>
              <w:tab/>
              <w:tab/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17_3298185275"/>
            <w:bookmarkStart w:id="15" w:name="__Fieldmark__17_3298185275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ndere Symptome:  </w:t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.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18_3298185275"/>
            <w:bookmarkStart w:id="17" w:name="__Fieldmark__18_3298185275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urchfall, nicht blutig</w:t>
              <w:tab/>
              <w:tab/>
              <w:tab/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19_3298185275"/>
            <w:bookmarkStart w:id="19" w:name="__Fieldmark__19_3298185275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Fieber</w:t>
              <w:tab/>
              <w:tab/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.........</w:t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  <w:t xml:space="preserve"> </w:t>
            </w:r>
          </w:p>
          <w:p>
            <w:pPr>
              <w:pStyle w:val="Normal"/>
              <w:ind w:firstLine="708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20_3298185275"/>
            <w:bookmarkStart w:id="21" w:name="__Fieldmark__20_3298185275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urchfall, nicht näher bezeichnet</w:t>
              <w:tab/>
              <w:tab/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21_3298185275"/>
            <w:bookmarkStart w:id="23" w:name="__Fieldmark__21_3298185275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ymptome, zerebrale</w:t>
              <w:tab/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708" w:hanging="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US-Erkrankungsbeginn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  <w:t xml:space="preserve">              Tag     Monat    Jahr</w:t>
            </w:r>
          </w:p>
          <w:p>
            <w:pPr>
              <w:pStyle w:val="Normal"/>
              <w:ind w:left="7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25_3298185275"/>
            <w:bookmarkStart w:id="25" w:name="__Fieldmark__25_3298185275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Hämolytische Anämie  </w:t>
              <w:br/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26_3298185275"/>
            <w:bookmarkStart w:id="27" w:name="__Fieldmark__26_3298185275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hrombozytopenie </w:t>
            </w: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50.000 Zellen/m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ind w:firstLine="708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27_3298185275"/>
            <w:bookmarkStart w:id="29" w:name="__Fieldmark__27_3298185275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renfunktionsstörung</w:t>
            </w:r>
          </w:p>
          <w:p>
            <w:pPr>
              <w:pStyle w:val="Normal"/>
              <w:ind w:left="1620" w:hanging="204"/>
              <w:rPr/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28_3298185275"/>
            <w:bookmarkStart w:id="31" w:name="__Fieldmark__28_3298185275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inschränkung der Nierenfunktion (z.B. Serumkreatininerhöhung, Oligurie (verminderte Harnausscheidung, </w:t>
              <w:br/>
              <w:t xml:space="preserve"> unter 500 ml / 24h))   </w:t>
            </w:r>
          </w:p>
          <w:p>
            <w:pPr>
              <w:pStyle w:val="Normal"/>
              <w:ind w:left="1620" w:hanging="204"/>
              <w:rPr/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29_3298185275"/>
            <w:bookmarkStart w:id="33" w:name="__Fieldmark__29_3298185275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renversagen (z.B. Anurie (Harnausscheidung unter 100 ml / 24 h)</w:t>
            </w:r>
          </w:p>
          <w:p>
            <w:pPr>
              <w:pStyle w:val="Normal"/>
              <w:ind w:left="1620" w:hanging="204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30_3298185275"/>
            <w:bookmarkStart w:id="35" w:name="__Fieldmark__30_3298185275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teinurie (Eiweißausscheidung im Urin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tionen zur Diagnostik bzw. Diagnostikeinrichtung</w:t>
              <w:br/>
              <w:tab/>
              <w:tab/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alls bekannt:: Ergebnis (Erreger, Serogruppe)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-900" w:firstLine="9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me</w:t>
              <w:tab/>
              <w:tab/>
              <w:tab/>
              <w:tab/>
              <w:tab/>
              <w:tab/>
              <w:t xml:space="preserve">Telefonnummer </w:t>
            </w:r>
          </w:p>
          <w:p>
            <w:pPr>
              <w:pStyle w:val="Normal"/>
              <w:ind w:left="-900" w:firstLine="9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-900" w:firstLine="9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traße und Hausnummer </w:t>
              <w:tab/>
              <w:tab/>
              <w:tab/>
              <w:tab/>
              <w:t>PLZ</w:t>
              <w:tab/>
              <w:tab/>
              <w:tab/>
              <w:t>Ort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168" w:hRule="atLeast"/>
        </w:trPr>
        <w:tc>
          <w:tcPr>
            <w:tcW w:w="10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tionen zur epidemiologischen Situation</w:t>
            </w:r>
          </w:p>
          <w:p>
            <w:pPr>
              <w:pStyle w:val="Normal"/>
              <w:ind w:left="180" w:hanging="180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31_3298185275"/>
            <w:bookmarkStart w:id="37" w:name="__Fieldmark__31_3298185275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eil einer Erkrankungshäufung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(epidemiologischer Zusammenhang mit anderem HUS-Fall bzw. laborbestätigtem EHEC-Fall vermutet): Erregername, Ausbruchsort, </w:t>
              <w:br/>
              <w:t>vermutete Exposition, etc:</w:t>
            </w: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………………………………………………....................................................................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32_3298185275"/>
            <w:bookmarkStart w:id="39" w:name="__Fieldmark__32_3298185275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atient/in ist im medizinischen Bereich tätig  </w:t>
              <w:br/>
            </w: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33_3298185275"/>
            <w:bookmarkStart w:id="41" w:name="__Fieldmark__33_3298185275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atient/in ist im Lebensmittelbereich tätig </w:t>
            </w:r>
            <w:r>
              <w:rPr>
                <w:rFonts w:cs="Arial Narrow" w:ascii="Arial Narrow" w:hAnsi="Arial Narrow"/>
                <w:sz w:val="16"/>
                <w:szCs w:val="16"/>
              </w:rPr>
              <w:t>(§ 42 Abs. 1 IfSG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34_3298185275"/>
            <w:bookmarkStart w:id="43" w:name="__Fieldmark__34_3298185275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atient/in ist in Gemeinschaftseinrichtung tätig </w:t>
            </w:r>
            <w:r>
              <w:rPr>
                <w:rFonts w:cs="Arial Narrow" w:ascii="Arial Narrow" w:hAnsi="Arial Narrow"/>
                <w:sz w:val="16"/>
                <w:szCs w:val="16"/>
              </w:rPr>
              <w:t>z.B. Schule, Kinderkrippe, Heim, sonst. Massenunterkünfte (§§ 34 und 36 Abs. 1 IfSG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35_3298185275"/>
            <w:bookmarkStart w:id="45" w:name="__Fieldmark__35_3298185275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atient/in wird betreut in Gemeinschaftseinrichtung für Kinder oder Jugendliche </w:t>
            </w:r>
            <w:r>
              <w:rPr>
                <w:rFonts w:cs="Arial Narrow" w:ascii="Arial Narrow" w:hAnsi="Arial Narrow"/>
                <w:sz w:val="16"/>
                <w:szCs w:val="16"/>
              </w:rPr>
              <w:t>z.B. Schule, Kinderkrippe (§ 33 IfSG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36_3298185275"/>
            <w:bookmarkStart w:id="47" w:name="__Fieldmark__36_3298185275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atient/in ist in Krankenhaus /stationärer Pflegeeinrichtung seit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2124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  <w:tab/>
              <w:t xml:space="preserve">                                      Tag     Monat    Jah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Name/Ort der Einrichtung: 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40_3298185275"/>
            <w:bookmarkStart w:id="49" w:name="__Fieldmark__40_3298185275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atient/in war in der Woche vor Erkrankungsbeginn (Reiseanamnese): von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bis:     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t>/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2124" w:hanging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  <w:tab/>
              <w:t xml:space="preserve">                                                             Tag     Monat    Jahr</w:t>
              <w:tab/>
              <w:tab/>
              <w:t>Tag     Monat    Jahr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>n (Ort/e bzw. Land/Länder): ……………………………………………………………………………………………………………………..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  <w:tab/>
              <w:t xml:space="preserve">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80" w:footer="0" w:bottom="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46:00Z</dcterms:created>
  <dc:creator>du012137</dc:creator>
  <dc:description/>
  <dc:language>en-US</dc:language>
  <cp:lastModifiedBy>du012137</cp:lastModifiedBy>
  <dcterms:modified xsi:type="dcterms:W3CDTF">2011-05-31T12:07:00Z</dcterms:modified>
  <cp:revision>19</cp:revision>
  <dc:subject/>
  <dc:title>MELDEBOGEN für Hämolytisch-Urämisches Syndrom (HUS)</dc:title>
</cp:coreProperties>
</file>