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45 Light" w:hAnsi="Frutiger 45 Light" w:cs="Frutiger 45 Light"/>
          <w:b/>
          <w:b/>
          <w:bCs/>
        </w:rPr>
      </w:pPr>
      <w:r>
        <w:rPr>
          <w:rFonts w:cs="Frutiger 45 Light" w:ascii="Frutiger 45 Light" w:hAnsi="Frutiger 45 Light"/>
          <w:b/>
          <w:bCs/>
        </w:rPr>
        <w:t xml:space="preserve">An das Amt für Stadtentwicklung und Projektmanagement (61-32-2)                                                                               </w:t>
      </w:r>
      <w:r>
        <w:rPr>
          <w:rFonts w:cs="Frutiger 45 Light" w:ascii="Frutiger 45 Light" w:hAnsi="Frutiger 45 Light"/>
          <w:b/>
          <w:bCs/>
        </w:rPr>
        <w:fldChar w:fldCharType="begin"/>
      </w:r>
      <w:r>
        <w:rPr>
          <w:b/>
          <w:bCs/>
          <w:rFonts w:cs="Frutiger 45 Light" w:ascii="Frutiger 45 Light" w:hAnsi="Frutiger 45 Light"/>
        </w:rPr>
        <w:instrText xml:space="preserve"> DATE \@"dd.MM.yyyy" </w:instrText>
      </w:r>
      <w:r>
        <w:rPr>
          <w:b/>
          <w:bCs/>
          <w:rFonts w:cs="Frutiger 45 Light" w:ascii="Frutiger 45 Light" w:hAnsi="Frutiger 45 Light"/>
        </w:rPr>
        <w:fldChar w:fldCharType="separate"/>
      </w:r>
      <w:r>
        <w:rPr>
          <w:b/>
          <w:bCs/>
          <w:rFonts w:cs="Frutiger 45 Light" w:ascii="Frutiger 45 Light" w:hAnsi="Frutiger 45 Light"/>
        </w:rPr>
        <w:t>31.07.2026</w:t>
      </w:r>
      <w:r>
        <w:rPr>
          <w:b/>
          <w:bCs/>
          <w:rFonts w:cs="Frutiger 45 Light" w:ascii="Frutiger 45 Light" w:hAnsi="Frutiger 45 Light"/>
        </w:rPr>
        <w:fldChar w:fldCharType="end"/>
      </w:r>
    </w:p>
    <w:p>
      <w:pPr>
        <w:pStyle w:val="Normal"/>
        <w:rPr>
          <w:rFonts w:ascii="Frutiger 45 Light" w:hAnsi="Frutiger 45 Light" w:cs="Frutiger 45 Light"/>
          <w:b/>
          <w:b/>
          <w:bCs/>
        </w:rPr>
      </w:pPr>
      <w:r>
        <w:rPr>
          <w:rFonts w:cs="Frutiger 45 Light" w:ascii="Frutiger 45 Light" w:hAnsi="Frutiger 45 Light"/>
          <w:b/>
          <w:bCs/>
        </w:rPr>
      </w:r>
    </w:p>
    <w:p>
      <w:pPr>
        <w:pStyle w:val="Heading1"/>
        <w:rPr/>
      </w:pPr>
      <w:r>
        <w:rPr/>
        <w:t>Antrag auf Erteilung einer Verkehrsrechtlichen Anordnung</w:t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  <w:t>Nach § 45 StVO (Baumaßnahmen)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0" w:name="__Fieldmark__0_419164777"/>
      <w:bookmarkStart w:id="1" w:name="__Fieldmark__0_419164777"/>
      <w:bookmarkEnd w:id="1"/>
      <w:r/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  <w:t>Nach § 29 StVO (Veranstaltungen)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" w:name="__Fieldmark__1_419164777"/>
      <w:bookmarkStart w:id="3" w:name="__Fieldmark__1_419164777"/>
      <w:bookmarkEnd w:id="3"/>
      <w:r/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rFonts w:cs="Frutiger 45 Light" w:ascii="Frutiger 45 Light" w:hAnsi="Frutiger 45 Light"/>
          <w:b/>
          <w:bCs/>
          <w:sz w:val="28"/>
        </w:rPr>
        <w:t>Maßnahmen- Nr.</w:t>
      </w:r>
      <w:r>
        <w:rPr>
          <w:rFonts w:cs="Frutiger 45 Light" w:ascii="Frutiger 45 Light" w:hAnsi="Frutiger 45 Light"/>
          <w:sz w:val="20"/>
        </w:rPr>
        <w:tab/>
        <w:t xml:space="preserve">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</w:rPr>
        <w:t>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/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  <w:lang w:val="en-US" w:eastAsia="en-US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tbl>
      <w:tblPr>
        <w:tblW w:w="13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5"/>
        <w:gridCol w:w="3405"/>
      </w:tblGrid>
      <w:tr>
        <w:trPr>
          <w:trHeight w:val="50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Straß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o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Stadtteil</w:t>
            </w:r>
          </w:p>
        </w:tc>
      </w:tr>
      <w:tr>
        <w:trPr>
          <w:trHeight w:val="33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bookmarkStart w:id="4" w:name="Text4"/>
            <w:bookmarkEnd w:id="4"/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bookmarkStart w:id="5" w:name="Text5_Copy_1"/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bookmarkEnd w:id="5"/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Weitere betroffene Straße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p>
      <w:pPr>
        <w:pStyle w:val="Normal"/>
        <w:rPr/>
      </w:pPr>
      <w:r>
        <w:rPr>
          <w:rFonts w:cs="Frutiger 45 Light" w:ascii="Frutiger 45 Light" w:hAnsi="Frutiger 45 Light"/>
          <w:b/>
          <w:bCs/>
          <w:sz w:val="20"/>
          <w:u w:val="single"/>
        </w:rPr>
        <w:t>Benötigter Arbeitsraum:</w:t>
      </w:r>
      <w:r>
        <w:rPr>
          <w:rFonts w:cs="Frutiger 45 Light" w:ascii="Frutiger 45 Light" w:hAnsi="Frutiger 45 Light"/>
          <w:sz w:val="20"/>
        </w:rPr>
        <w:tab/>
        <w:t xml:space="preserve">Gehweg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6" w:name="__Fieldmark__23_419164777"/>
      <w:bookmarkStart w:id="7" w:name="__Fieldmark__23_419164777"/>
      <w:bookmarkEnd w:id="7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Radweg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8" w:name="__Fieldmark__24_419164777"/>
      <w:bookmarkStart w:id="9" w:name="__Fieldmark__24_419164777"/>
      <w:bookmarkEnd w:id="9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Parkstreife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0" w:name="__Fieldmark__25_419164777"/>
      <w:bookmarkStart w:id="11" w:name="__Fieldmark__25_419164777"/>
      <w:bookmarkEnd w:id="11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    Fahrbahn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2" w:name="__Fieldmark__26_419164777"/>
      <w:bookmarkStart w:id="13" w:name="__Fieldmark__26_419164777"/>
      <w:bookmarkEnd w:id="13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     Länge des Aufbruches      ca.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m</w:t>
      </w:r>
    </w:p>
    <w:p>
      <w:pPr>
        <w:pStyle w:val="Normal"/>
        <w:ind w:left="7080" w:hanging="0"/>
        <w:rPr/>
      </w:pPr>
      <w:r>
        <w:rPr>
          <w:rFonts w:eastAsia="Frutiger 45 Light" w:cs="Frutiger 45 Light" w:ascii="Frutiger 45 Light" w:hAnsi="Frutiger 45 Light"/>
          <w:sz w:val="20"/>
        </w:rPr>
        <w:t xml:space="preserve">                              </w:t>
      </w:r>
      <w:r>
        <w:rPr>
          <w:rFonts w:cs="Frutiger 45 Light" w:ascii="Frutiger 45 Light" w:hAnsi="Frutiger 45 Light"/>
          <w:sz w:val="20"/>
        </w:rPr>
        <w:t xml:space="preserve">Breite des Aufbruches       ca.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m</w:t>
      </w:r>
    </w:p>
    <w:p>
      <w:pPr>
        <w:pStyle w:val="Normal"/>
        <w:ind w:left="7080" w:hanging="0"/>
        <w:rPr>
          <w:rFonts w:ascii="Frutiger 45 Light" w:hAnsi="Frutiger 45 Light" w:cs="Frutiger 45 Light"/>
          <w:sz w:val="20"/>
        </w:rPr>
      </w:pPr>
      <w:r>
        <w:rPr>
          <w:rFonts w:eastAsia="Frutiger 45 Light" w:cs="Frutiger 45 Light" w:ascii="Frutiger 45 Light" w:hAnsi="Frutiger 45 Light"/>
          <w:sz w:val="20"/>
        </w:rPr>
        <w:t xml:space="preserve">                              </w:t>
      </w:r>
      <w:r>
        <w:rPr>
          <w:rFonts w:cs="Frutiger 45 Light" w:ascii="Frutiger 45 Light" w:hAnsi="Frutiger 45 Light"/>
          <w:sz w:val="20"/>
        </w:rPr>
        <w:t xml:space="preserve">Sonstige benötigte Fläche ca.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m</w:t>
      </w:r>
      <w:r>
        <w:rPr>
          <w:rFonts w:cs="Frutiger 45 Light" w:ascii="Frutiger 45 Light" w:hAnsi="Frutiger 45 Light"/>
          <w:sz w:val="20"/>
          <w:vertAlign w:val="superscript"/>
        </w:rPr>
        <w:t>2</w:t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p>
      <w:pPr>
        <w:pStyle w:val="Normal"/>
        <w:rPr/>
      </w:pPr>
      <w:r>
        <w:rPr>
          <w:rFonts w:cs="Frutiger 45 Light" w:ascii="Frutiger 45 Light" w:hAnsi="Frutiger 45 Light"/>
          <w:b/>
          <w:bCs/>
          <w:sz w:val="20"/>
          <w:u w:val="single"/>
        </w:rPr>
        <w:t>Art der Maßnahme:</w:t>
      </w:r>
      <w:r>
        <w:rPr>
          <w:rFonts w:cs="Frutiger 45 Light" w:ascii="Frutiger 45 Light" w:hAnsi="Frutiger 45 Light"/>
          <w:sz w:val="20"/>
        </w:rPr>
        <w:tab/>
        <w:t xml:space="preserve">             Kanalbau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4" w:name="__Fieldmark__30_419164777"/>
      <w:bookmarkStart w:id="15" w:name="__Fieldmark__30_419164777"/>
      <w:bookmarkEnd w:id="15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Fernwärme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6" w:name="__Fieldmark__31_419164777"/>
      <w:bookmarkStart w:id="17" w:name="__Fieldmark__31_419164777"/>
      <w:bookmarkEnd w:id="17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  Gas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8" w:name="__Fieldmark__32_419164777"/>
      <w:bookmarkStart w:id="19" w:name="__Fieldmark__32_419164777"/>
      <w:bookmarkEnd w:id="19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Wasser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0" w:name="__Fieldmark__33_419164777"/>
      <w:bookmarkStart w:id="21" w:name="__Fieldmark__33_419164777"/>
      <w:bookmarkEnd w:id="21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Strom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2" w:name="__Fieldmark__34_419164777"/>
      <w:bookmarkStart w:id="23" w:name="__Fieldmark__34_419164777"/>
      <w:bookmarkEnd w:id="23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 Telekommunikation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4" w:name="__Fieldmark__35_419164777"/>
      <w:bookmarkStart w:id="25" w:name="__Fieldmark__35_419164777"/>
      <w:bookmarkEnd w:id="25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 Straßenbau </w:t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6" w:name="__Fieldmark__36_419164777"/>
      <w:bookmarkStart w:id="27" w:name="__Fieldmark__36_419164777"/>
      <w:bookmarkEnd w:id="27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eastAsia="Frutiger 45 Light" w:cs="Frutiger 45 Light" w:ascii="Frutiger 45 Light" w:hAnsi="Frutiger 45 Light"/>
          <w:sz w:val="20"/>
        </w:rPr>
        <w:t xml:space="preserve">                                                   </w:t>
      </w:r>
      <w:r>
        <w:rPr>
          <w:rFonts w:cs="Frutiger 45 Light" w:ascii="Frutiger 45 Light" w:hAnsi="Frutiger 45 Light"/>
          <w:sz w:val="20"/>
        </w:rPr>
        <w:t xml:space="preserve">Veranstaltung </w:t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8" w:name="__Fieldmark__37_419164777"/>
      <w:bookmarkStart w:id="29" w:name="__Fieldmark__37_419164777"/>
      <w:bookmarkEnd w:id="29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 Sonstiges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30" w:name="__Fieldmark__38_419164777"/>
      <w:bookmarkStart w:id="31" w:name="__Fieldmark__38_419164777"/>
      <w:bookmarkEnd w:id="31"/>
      <w:r/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89"/>
        <w:gridCol w:w="2779"/>
        <w:gridCol w:w="2289"/>
      </w:tblGrid>
      <w:tr>
        <w:trPr>
          <w:trHeight w:val="59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orraussichtlicher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aubegin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erlängerung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egin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orraussichtliches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auend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erlängerung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Ende</w:t>
            </w:r>
          </w:p>
        </w:tc>
      </w:tr>
      <w:tr>
        <w:trPr>
          <w:trHeight w:val="29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720"/>
        <w:gridCol w:w="2700"/>
      </w:tblGrid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Auftraggeber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aulei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Tel.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600"/>
        <w:gridCol w:w="1800"/>
        <w:gridCol w:w="2340"/>
        <w:gridCol w:w="1261"/>
        <w:gridCol w:w="2699"/>
      </w:tblGrid>
      <w:tr>
        <w:trPr>
          <w:trHeight w:val="62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7" w:firstLine="447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Ausführender Unternehmer /</w:t>
            </w:r>
          </w:p>
          <w:p>
            <w:pPr>
              <w:pStyle w:val="Normal"/>
              <w:ind w:left="-447" w:firstLine="447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erkehrssicherungspflich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erantwortlicher</w:t>
            </w:r>
          </w:p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aulei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Tel.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7" w:firstLine="447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Adres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Unterschri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emerkung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sectPr>
      <w:type w:val="continuous"/>
      <w:pgSz w:orient="landscape" w:w="16838" w:h="11906"/>
      <w:pgMar w:left="1134" w:right="1418" w:gutter="0" w:header="0" w:top="18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45 Light" w:hAnsi="Frutiger 45 Light" w:cs="Frutiger 45 Light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rag Erteilung verkehrsrechtl A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14:00Z</dcterms:created>
  <dc:creator>A625409</dc:creator>
  <dc:description/>
  <cp:keywords/>
  <dc:language>en-US</dc:language>
  <cp:lastModifiedBy>Barbara Gerdes</cp:lastModifiedBy>
  <cp:lastPrinted>2013-10-18T14:59:00Z</cp:lastPrinted>
  <dcterms:modified xsi:type="dcterms:W3CDTF">2019-07-11T08:14:00Z</dcterms:modified>
  <cp:revision>2</cp:revision>
  <dc:subject/>
  <dc:title>An das Amt für Baurecht und Bauberatung (62-54)</dc:title>
</cp:coreProperties>
</file>