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Einverständnis zur Anmeldung eines Betriebes in Gründu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or der Eintragung ins Handelsregis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triebes 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tz des Betriebes 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nha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                               Vorname                                         Unterschri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isburg, den  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6"/>
      </w:rPr>
    </w:pPr>
    <w:r>
      <w:rPr>
        <w:color w:val="C0C0C0"/>
        <w:sz w:val="16"/>
      </w:rPr>
      <w:t>09.10.12 Kempk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EA02A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7:00Z</dcterms:created>
  <dc:creator>du005998</dc:creator>
  <dc:description/>
  <dc:language>en-US</dc:language>
  <cp:lastModifiedBy>Christin Linke</cp:lastModifiedBy>
  <cp:lastPrinted>2012-10-09T10:38:00Z</cp:lastPrinted>
  <dcterms:modified xsi:type="dcterms:W3CDTF">2019-01-24T08:57:00Z</dcterms:modified>
  <cp:revision>2</cp:revision>
  <dc:subject/>
  <dc:title>Einverständnis zur Anmeldung eines Betriebes in Gründung</dc:title>
</cp:coreProperties>
</file>