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tenz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asis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xponent</w:t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sis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ch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ahl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ponen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tenz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ponent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ch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Zah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tenz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ahl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ch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sis</w:t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urzel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xponentielles Wachstum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inomische Formeln</w:t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adrat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ponent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ch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ah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kterien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ch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ahl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erfal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adrat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ch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lammer</w:t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leichung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nbekannte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ineare Funktion</w:t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bekannte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ariable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flöse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leichung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ariable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flöse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usammenhang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bbildu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Änderungsrate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eigung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unkt</w:t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eigung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fferenzenquotient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ta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Änderungsrate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fferenzenquotient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ta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ordinatensystem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-Wert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-Wert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aph</w:t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raph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ösungsmenge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y-Achsenabschnitt</w:t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unktion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-Wert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-Wert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ordinatensystem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ng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leichung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flösen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ahl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ement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neare Funktion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ordinatensystem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blesen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unktionswert</w:t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llstelle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erade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ngleichung</w:t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unktionsgleichung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-Achse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aph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sklammern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-q-Forme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neare Funktion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portional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nkelhalbierende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unktionsgleichung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ößer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leiner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bekannte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ariable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flöse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Quotient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Quotientengleichheit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duktgleichheit</w:t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uch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teilt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vision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urc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portional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uordnung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yperbel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rade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duktgleichhei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portional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uordnung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yperbel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rade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otientengleichheit</w:t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rm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leichnamig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rweitern</w:t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hematisch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nnvoll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sdruck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chstaben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ahle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nner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uchzahl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rweitern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ultipliziere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nner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uchzahl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leichnamig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ultiplizieren</w:t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ubtrahend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ürzen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ddition</w:t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btraktion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nuend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fferenz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nu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rweitern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uchzahl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reichen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vidieren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d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us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mme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mmand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usammenzähle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portional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ntiproportional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fferenz</w:t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uordnung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rsprung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rade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otientengleichheit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eisatz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uordnung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yperbel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mgekehrter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reisatz 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duktgleichhei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visor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vidend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nus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us</w:t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reisatz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ertetabelle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inkelfunktion</w:t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portional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zentrechnung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rmel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hältni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unktion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aph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ahlen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leichung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nus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sinus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gens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eieck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chtwinklig</w:t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rundwert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zentsatz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atz des Pythagoras</w:t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eisatz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rmel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hältnis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zent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eisatz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rmel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hältnis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undwert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chtwinkliges Dreieck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adra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nteil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chnittpunkt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aktor</w:t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uch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otient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vision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urch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raden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hneiden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leichsetzen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neare Funktion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ultiplikation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l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dukt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vison</w:t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zimalbruch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leichschenkliges Dreieck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leichseitiges Dreieck</w:t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mma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ahl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otient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nkel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itenlänge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ymmetrisch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ymmetrisch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nkel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itenlänge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ürfel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äquivalent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olumen</w:t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chtwinklig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itenlängen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ader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hrägbild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leic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leichwertig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leichung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ssage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mformung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itenlänge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l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dukt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halt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läch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0:19:00Z</dcterms:created>
  <dc:creator>Oliver</dc:creator>
  <dc:description/>
  <cp:keywords/>
  <dc:language>en-US</dc:language>
  <cp:lastModifiedBy>Nadine Dobberstein</cp:lastModifiedBy>
  <cp:lastPrinted>2006-07-12T10:32:00Z</cp:lastPrinted>
  <dcterms:modified xsi:type="dcterms:W3CDTF">2014-11-28T10:19:00Z</dcterms:modified>
  <cp:revision>2</cp:revision>
  <dc:subject/>
  <dc:title>Folgende Worte sind tabu:</dc:title>
</cp:coreProperties>
</file>