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Differen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die 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schriftliche Additio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schriftliche Subtrak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gebni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nus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s rechn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ellengerecht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echsel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Übertrag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nus rechn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ellengerecht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echsel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bzieh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Summ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Rechenwe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Gleichung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gebni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s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chenstrich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eichheitszeich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f jeder Seit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s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Produk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Quoti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addiere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gebni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l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gebni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vidier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s rechn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saufga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Differen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die 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schriftliche Additio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schriftliche Subtrak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gebni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nus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s rechn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ellengerecht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echsel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Übertrag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nus rechn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ellengerecht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echsel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bzieh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Summ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Rechenwe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Gleichung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gebni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s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chenstrich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eichheitszeich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f jeder Seit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das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Produk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Quoti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addiere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gebni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l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gebni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vidier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s rechn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saufgab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s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Quadra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s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Rechteck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Diagonal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iereck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it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eich la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iereck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egenüberliegende Seit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eich la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ni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räg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Würf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Quader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die 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Kant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Fläch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eich groß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adra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Fläch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egenüberliegende Fläch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eich groß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chtec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ni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 Flächen 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oßen aneinander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Gerad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die 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Streck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paralle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rade Lini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einen Anfangspunkt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einen Endpun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rade Lini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Endpunk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rade Lini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eicher Absta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Umfa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Flächeninhal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Mittelpunk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äng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nd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g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inheitsquadrat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bzähl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äch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ei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eislini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tte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Radiu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er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Zir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e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Skizz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ei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eislini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bstand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ttelpun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eichn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eis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chaufgabe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ös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infache Zeichnung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s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Geodreieck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die 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Symmetrieachs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rade Linie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allel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nkrecht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chter Wink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iegelbild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altli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7:00Z</dcterms:created>
  <dc:creator>Oliver</dc:creator>
  <dc:description/>
  <cp:keywords/>
  <dc:language>en-US</dc:language>
  <cp:lastModifiedBy>Nadine Dobberstein</cp:lastModifiedBy>
  <dcterms:modified xsi:type="dcterms:W3CDTF">2014-12-03T09:07:00Z</dcterms:modified>
  <cp:revision>2</cp:revision>
  <dc:subject/>
  <dc:title>Folgende Worte sind tabu:</dc:title>
</cp:coreProperties>
</file>